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OLICITUD DE INSCRIPCIÓN 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 CONCURSO DE CORTOMETRAJES ALCOHOL Y MENORE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rden SAN/     /2017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9"/>
      </w:tblGrid>
      <w:tr>
        <w:trPr>
          <w:trHeight w:val="868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 Y APELLIDOS DEL PROFESOR/A RESPONSABLE ………………………………………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.………………………………………………N.I.F nº………..…………………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ENTRO DOCENTE …………………………………………………………………..…………………..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OCALIDAD ………………………………………………………………………………….………………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calidad de profesor/a responsable de la aplicación en el aula del programa “Alcohol y Menores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OCUMENTACIÓN QUE SE ADJUNTA: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 Relación de participación individual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I Relación de participación grupal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Declaración Responsable del alumno (una por cada participante)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Declaración Responsable del profesor responsa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rFonts w:cs="Arial" w:ascii="Arial" w:hAnsi="Arial"/>
          <w:sz w:val="22"/>
          <w:szCs w:val="22"/>
          <w:lang w:val="es-ES_tradnl"/>
        </w:rPr>
        <w:t>Cortometrajes en soporte digital: Pendrive o DVD (uno por cada participante individual o grupo inscrito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……………………………. a ………………. de ………………………….. de 2017.</w:t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Header"/>
        <w:numPr>
          <w:ilvl w:val="0"/>
          <w:numId w:val="0"/>
        </w:numPr>
        <w:tabs>
          <w:tab w:val="clear" w:pos="8504"/>
          <w:tab w:val="left" w:pos="708" w:leader="none"/>
          <w:tab w:val="center" w:pos="4252" w:leader="none"/>
        </w:tabs>
        <w:spacing w:lineRule="auto" w:line="360"/>
        <w:ind w:right="-1036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EXCMA. SRA. CONSEJERA DE SANIDAD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6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68145</wp:posOffset>
          </wp:positionH>
          <wp:positionV relativeFrom="paragraph">
            <wp:posOffset>85090</wp:posOffset>
          </wp:positionV>
          <wp:extent cx="1699260" cy="785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146" w:dyaOrig="370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0.85pt;height:72.25pt" filled="f" o:ole="">
          <v:imagedata r:id="rId3" o:title=""/>
        </v:shape>
        <o:OLEObject Type="Embed" ProgID="" ShapeID="ole_rId2" DrawAspect="Content" ObjectID="_119640448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Franklin Gothic Book" w:hAnsi="Franklin Gothic Book" w:eastAsia="New York" w:cs="FuturaStd-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Courier New"/>
      <w:color w:val="9900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anklin Gothic Book" w:hAnsi="Franklin Gothic Book" w:eastAsia="New York" w:cs="FuturaStd-Boo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Wingdings" w:hAnsi="Wingdings" w:cs="Courier New"/>
      <w:color w:val="9900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ranklin Gothic Book" w:hAnsi="Franklin Gothic Book" w:eastAsia="New York" w:cs="FuturaStd-Book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ranklin Gothic Book" w:hAnsi="Franklin Gothic Book" w:eastAsia="New York" w:cs="FuturaStd-Book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99006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99006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SansSerif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Unnamed2">
    <w:name w:val="unnamed2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CarCar2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46:00Z</dcterms:created>
  <dc:creator>hsa2578</dc:creator>
  <dc:description/>
  <cp:keywords/>
  <dc:language>en-US</dc:language>
  <cp:lastModifiedBy>ppj4258</cp:lastModifiedBy>
  <cp:lastPrinted>2017-02-03T12:38:00Z</cp:lastPrinted>
  <dcterms:modified xsi:type="dcterms:W3CDTF">2017-04-04T10:52:00Z</dcterms:modified>
  <cp:revision>3</cp:revision>
  <dc:subject/>
  <dc:title>Objeto</dc:title>
</cp:coreProperties>
</file>