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II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tidades Locales</w:t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b/>
          <w:sz w:val="18"/>
          <w:szCs w:val="18"/>
          <w:lang w:val="es-ES_tradnl"/>
        </w:rPr>
        <w:t>1.- Datos de la c</w:t>
      </w:r>
      <w:r>
        <w:rPr/>
        <w:t>onvocatoria: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9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     /2017, de    de                , por la que se convocan subvenciones para programas de intervención en materia de drogodependencias durante el año 2017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b/>
          <w:sz w:val="18"/>
          <w:szCs w:val="18"/>
          <w:lang w:val="es-ES_tradnl"/>
        </w:rPr>
        <w:t>2.- Datos de Identificación de la Entidad Local s</w:t>
      </w:r>
      <w:r>
        <w:rPr/>
        <w:t>olicitante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12"/>
        <w:gridCol w:w="965"/>
        <w:gridCol w:w="76"/>
        <w:gridCol w:w="92"/>
        <w:gridCol w:w="402"/>
        <w:gridCol w:w="484"/>
        <w:gridCol w:w="964"/>
        <w:gridCol w:w="135"/>
        <w:gridCol w:w="397"/>
        <w:gridCol w:w="1077"/>
        <w:gridCol w:w="642"/>
        <w:gridCol w:w="603"/>
        <w:gridCol w:w="209"/>
        <w:gridCol w:w="646"/>
        <w:gridCol w:w="8"/>
        <w:gridCol w:w="34"/>
        <w:gridCol w:w="966"/>
        <w:gridCol w:w="1398"/>
        <w:gridCol w:w="360"/>
      </w:tblGrid>
      <w:tr>
        <w:trPr>
          <w:trHeight w:val="295" w:hRule="exact"/>
          <w:cantSplit w:val="true"/>
        </w:trPr>
        <w:tc>
          <w:tcPr>
            <w:tcW w:w="9430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16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</w:t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0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9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.</w:t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right="115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86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9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81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0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exact"/>
        </w:trPr>
        <w:tc>
          <w:tcPr>
            <w:tcW w:w="14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eléfono fijo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eléfono móvil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Fax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exact"/>
        </w:trPr>
        <w:tc>
          <w:tcPr>
            <w:tcW w:w="186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rreo electrónico</w:t>
            </w:r>
          </w:p>
        </w:tc>
        <w:tc>
          <w:tcPr>
            <w:tcW w:w="5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430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 del Alcalde-President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1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95" w:hRule="exac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75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3.- Se solicita subvención para los siguientes programas</w:t>
      </w:r>
    </w:p>
    <w:tbl>
      <w:tblPr>
        <w:tblW w:w="99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539"/>
        <w:gridCol w:w="1624"/>
        <w:gridCol w:w="1631"/>
      </w:tblGrid>
      <w:tr>
        <w:trPr>
          <w:trHeight w:val="32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yellow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Localida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1" w:hRule="exac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Continuarlista"/>
        <w:ind w:left="0" w:hanging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- Documentos que se adjuntan (señalar con  una X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043" w:hanging="686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1798064614"/>
      <w:bookmarkStart w:id="1" w:name="__Fieldmark__0_1798064614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4"/>
        </w:rPr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1798064614"/>
      <w:bookmarkStart w:id="3" w:name="__Fieldmark__1_1798064614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:</w:t>
      </w:r>
    </w:p>
    <w:p>
      <w:pPr>
        <w:pStyle w:val="Normal"/>
        <w:ind w:left="1440" w:hanging="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1798064614"/>
      <w:bookmarkStart w:id="5" w:name="__Fieldmark__2_1798064614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portación de los certificados acreditativos de tales extremos.</w:t>
      </w:r>
    </w:p>
    <w:p>
      <w:pPr>
        <w:pStyle w:val="Normal"/>
        <w:spacing w:lineRule="auto" w:line="360" w:before="120" w:after="0"/>
        <w:ind w:left="1797" w:hanging="357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1798064614"/>
      <w:bookmarkStart w:id="7" w:name="__Fieldmark__3_17980646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, firmada por el Interventor o Secretario-Interventor acreditativa de hallarse al corriente en el cumplimiento de las obligaciones tributarias y con la Seguridad Social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1798064614"/>
      <w:bookmarkStart w:id="9" w:name="__Fieldmark__4_1798064614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1798064614"/>
      <w:bookmarkStart w:id="11" w:name="__Fieldmark__5_1798064614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I).</w:t>
      </w:r>
    </w:p>
    <w:p>
      <w:pPr>
        <w:pStyle w:val="Normal"/>
        <w:numPr>
          <w:ilvl w:val="0"/>
          <w:numId w:val="2"/>
        </w:numPr>
        <w:spacing w:lineRule="auto" w:line="360"/>
        <w:ind w:left="1043" w:hanging="686"/>
        <w:rPr>
          <w:rFonts w:ascii="Arial" w:hAnsi="Arial" w:cs="Arial"/>
          <w:sz w:val="18"/>
        </w:rPr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1798064614"/>
      <w:bookmarkStart w:id="13" w:name="__Fieldmark__6_1798064614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 los apartados 2 y 3 del articulo 12 de la Ley 10/2006, de 17 de julio (Anexo IV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9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EXCMA. SRA. CONSEJERA DE SANIDAD DEL GOBIERNO DE CANTABRIA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headerReference w:type="default" r:id="rId2"/>
      <w:type w:val="nextPage"/>
      <w:pgSz w:w="11906" w:h="16838"/>
      <w:pgMar w:left="1134" w:right="92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772" w:leader="none"/>
      </w:tabs>
      <w:rPr/>
    </w:pPr>
    <w:r>
      <w:rPr/>
      <w:object w:dxaOrig="5146" w:dyaOrig="37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8.8pt;height:70.2pt" filled="f" o:ole="">
          <v:imagedata r:id="rId2" o:title=""/>
        </v:shape>
        <o:OLEObject Type="Embed" ProgID="" ShapeID="ole_rId1" DrawAspect="Content" ObjectID="_1661769476" r:id="rId1"/>
      </w:object>
    </w:r>
    <w:r>
      <w:rPr/>
      <w:tab/>
    </w:r>
    <w:r>
      <w:rPr/>
      <w:drawing>
        <wp:inline distT="0" distB="0" distL="0" distR="0">
          <wp:extent cx="1725930" cy="862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25930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1">
    <w:name w:val="WW8Num2z1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Bookman Old Style" w:hAnsi="Bookman Old Style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Bookman Old Style" w:hAnsi="Bookman Old Style" w:eastAsia="Lucida Sans Unicode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Franklin Gothic Book" w:hAnsi="Franklin Gothic Book" w:eastAsia="New York" w:cs="FuturaStd-Book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Franklin Gothic Book" w:hAnsi="Franklin Gothic Book" w:eastAsia="New York" w:cs="FuturaStd-Book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16:00Z</dcterms:created>
  <dc:creator>Gobierno de Cantabria</dc:creator>
  <dc:description/>
  <cp:keywords/>
  <dc:language>en-US</dc:language>
  <cp:lastModifiedBy>rll6584</cp:lastModifiedBy>
  <cp:lastPrinted>2017-02-10T11:35:00Z</cp:lastPrinted>
  <dcterms:modified xsi:type="dcterms:W3CDTF">2017-04-04T09:16:00Z</dcterms:modified>
  <cp:revision>2</cp:revision>
  <dc:subject/>
  <dc:title>ANEXO I</dc:title>
</cp:coreProperties>
</file>