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ociaciones, Fundaciones, Organizaciones Sindicales y Entidades Privadas sin ánimo de lucr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1.- Datos de la convocatoria:</w:t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628" w:hRule="atLeast"/>
          <w:cantSplit w:val="true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     /2017, de    de                , por la que se convocan subvenciones para programas de intervención en materia de drogodependencias durante el año 2017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2.- Datos de Identificación de la Entidad y de la persona solicitante:</w:t>
      </w:r>
    </w:p>
    <w:tbl>
      <w:tblPr>
        <w:tblW w:w="98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96"/>
        <w:gridCol w:w="14"/>
        <w:gridCol w:w="14"/>
        <w:gridCol w:w="378"/>
        <w:gridCol w:w="14"/>
        <w:gridCol w:w="301"/>
        <w:gridCol w:w="99"/>
        <w:gridCol w:w="85"/>
        <w:gridCol w:w="525"/>
        <w:gridCol w:w="782"/>
        <w:gridCol w:w="193"/>
        <w:gridCol w:w="455"/>
        <w:gridCol w:w="660"/>
        <w:gridCol w:w="360"/>
        <w:gridCol w:w="348"/>
        <w:gridCol w:w="552"/>
        <w:gridCol w:w="202"/>
        <w:gridCol w:w="726"/>
        <w:gridCol w:w="269"/>
        <w:gridCol w:w="14"/>
        <w:gridCol w:w="160"/>
        <w:gridCol w:w="240"/>
        <w:gridCol w:w="594"/>
        <w:gridCol w:w="1554"/>
        <w:gridCol w:w="10"/>
        <w:gridCol w:w="284"/>
      </w:tblGrid>
      <w:tr>
        <w:trPr>
          <w:trHeight w:val="180" w:hRule="exact"/>
          <w:cantSplit w:val="true"/>
        </w:trPr>
        <w:tc>
          <w:tcPr>
            <w:tcW w:w="6032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032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7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6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2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105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2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0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1" w:hRule="atLeast"/>
        </w:trPr>
        <w:tc>
          <w:tcPr>
            <w:tcW w:w="195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2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10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85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1" w:hRule="atLeast"/>
        </w:trPr>
        <w:tc>
          <w:tcPr>
            <w:tcW w:w="1955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2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</w:trPr>
        <w:tc>
          <w:tcPr>
            <w:tcW w:w="147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8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1" w:hRule="atLeast"/>
        </w:trPr>
        <w:tc>
          <w:tcPr>
            <w:tcW w:w="147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77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147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eléfono fijo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7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eléfono móvil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1" w:hRule="atLeast"/>
        </w:trPr>
        <w:tc>
          <w:tcPr>
            <w:tcW w:w="147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72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7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7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rreo electrónico</w:t>
            </w:r>
          </w:p>
        </w:tc>
        <w:tc>
          <w:tcPr>
            <w:tcW w:w="5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7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9599" w:type="dxa"/>
            <w:gridSpan w:val="2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6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47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7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6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10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</w:t>
            </w:r>
          </w:p>
        </w:tc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69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0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6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6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85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0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6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45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06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especificará de Asociaciones, Fundaciones...</w:t>
      </w:r>
    </w:p>
    <w:p>
      <w:pPr>
        <w:pStyle w:val="List"/>
        <w:numPr>
          <w:ilvl w:val="0"/>
          <w:numId w:val="2"/>
        </w:numPr>
        <w:tabs>
          <w:tab w:val="clear" w:pos="709"/>
        </w:tabs>
        <w:ind w:left="360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714" w:hanging="357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/>
      </w:pPr>
      <w:r>
        <w:rPr/>
        <w:t>3.- Se solicita subvención para los siguientes programas</w:t>
      </w:r>
    </w:p>
    <w:tbl>
      <w:tblPr>
        <w:tblW w:w="99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539"/>
        <w:gridCol w:w="1624"/>
        <w:gridCol w:w="1631"/>
      </w:tblGrid>
      <w:tr>
        <w:trPr>
          <w:trHeight w:val="32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Localida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- Documentos que se adjuntan (señalar con  una X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1102592570"/>
      <w:bookmarkStart w:id="1" w:name="__Fieldmark__0_1102592570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 w:before="0" w:after="120"/>
        <w:ind w:left="1080" w:hanging="36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1102592570"/>
      <w:bookmarkStart w:id="3" w:name="__Fieldmark__1_1102592570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, aportación de los certificados acreditativos de tales extremos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18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1102592570"/>
      <w:bookmarkStart w:id="5" w:name="__Fieldmark__2_1102592570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I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037" w:hanging="680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1102592570"/>
      <w:bookmarkStart w:id="7" w:name="__Fieldmark__3_1102592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 2 y 3 del articulo 12 de la Ley 10/2006, de 17 de julio (Anexo IV)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18"/>
        </w:rPr>
      </w:pP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1102592570"/>
      <w:bookmarkStart w:id="9" w:name="__Fieldmark__4_1102592570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autorizada o compulsada de los estatutos en los términos del artículo 4.3. de la Orden de convocatoria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1102592570"/>
      <w:bookmarkStart w:id="11" w:name="__Fieldmark__5_1102592570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 que la Asociación o Entidad está legalmente establecida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1102592570"/>
      <w:bookmarkStart w:id="13" w:name="__Fieldmark__6_1102592570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ertificación en la que conste la identificación de los directivos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/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1102592570"/>
      <w:bookmarkStart w:id="15" w:name="__Fieldmark__7_1102592570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9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CMA. SRA. CONSEJERA DE SANIDAD  DEL GOBIERNO DE CANTABR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92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772" w:leader="none"/>
      </w:tabs>
      <w:rPr/>
    </w:pPr>
    <w:r>
      <w:rPr/>
      <w:object w:dxaOrig="5146" w:dyaOrig="370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8.8pt;height:70.2pt" filled="f" o:ole="">
          <v:imagedata r:id="rId2" o:title=""/>
        </v:shape>
        <o:OLEObject Type="Embed" ProgID="" ShapeID="ole_rId1" DrawAspect="Content" ObjectID="_1934629624" r:id="rId1"/>
      </w:object>
    </w:r>
    <w:r>
      <w:rPr/>
      <w:tab/>
    </w:r>
    <w:r>
      <w:rPr/>
      <w:drawing>
        <wp:inline distT="0" distB="0" distL="0" distR="0">
          <wp:extent cx="1725930" cy="862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2593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15:00Z</dcterms:created>
  <dc:creator>Gobierno de Cantabria</dc:creator>
  <dc:description/>
  <cp:keywords/>
  <dc:language>en-US</dc:language>
  <cp:lastModifiedBy>rll6584</cp:lastModifiedBy>
  <cp:lastPrinted>2017-02-10T11:35:00Z</cp:lastPrinted>
  <dcterms:modified xsi:type="dcterms:W3CDTF">2017-04-04T09:15:00Z</dcterms:modified>
  <cp:revision>2</cp:revision>
  <dc:subject/>
  <dc:title>ANEXO I</dc:title>
</cp:coreProperties>
</file>