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72188116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721881162"/>
            <w:bookmarkStart w:id="1" w:name="__Fieldmark__6_721881162"/>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721881162"/>
            <w:bookmarkStart w:id="3" w:name="__Fieldmark__26_72188116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721881162"/>
            <w:bookmarkStart w:id="5" w:name="__Fieldmark__27_72188116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72188116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721881162"/>
            <w:bookmarkStart w:id="7" w:name="__Fieldmark__28_721881162"/>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721881162"/>
            <w:bookmarkStart w:id="9" w:name="__Fieldmark__53_72188116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721881162"/>
            <w:bookmarkStart w:id="11" w:name="__Fieldmark__54_72188116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721881162"/>
            <w:bookmarkStart w:id="13" w:name="__Fieldmark__55_72188116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721881162"/>
            <w:bookmarkStart w:id="15" w:name="__Fieldmark__56_72188116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721881162"/>
            <w:bookmarkStart w:id="17" w:name="__Fieldmark__57_72188116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721881162"/>
            <w:bookmarkStart w:id="19" w:name="__Fieldmark__58_72188116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721881162"/>
            <w:bookmarkStart w:id="21" w:name="__Fieldmark__59_721881162"/>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721881162"/>
            <w:bookmarkStart w:id="23" w:name="__Fieldmark__60_721881162"/>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721881162"/>
            <w:bookmarkStart w:id="25" w:name="__Fieldmark__61_721881162"/>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721881162"/>
            <w:bookmarkStart w:id="27" w:name="__Fieldmark__62_721881162"/>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8" w:name="__Fieldmark__63_721881162"/>
      <w:bookmarkStart w:id="29" w:name="__Fieldmark__63_721881162"/>
      <w:bookmarkEnd w:id="2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0" w:name="__Fieldmark__64_721881162"/>
      <w:bookmarkStart w:id="31" w:name="__Fieldmark__64_721881162"/>
      <w:bookmarkEnd w:id="31"/>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2" w:name="__Fieldmark__65_721881162"/>
      <w:bookmarkStart w:id="33" w:name="__Fieldmark__65_721881162"/>
      <w:bookmarkEnd w:id="3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4" w:name="__Fieldmark__66_721881162"/>
      <w:bookmarkStart w:id="35" w:name="__Fieldmark__66_721881162"/>
      <w:bookmarkEnd w:id="3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72188116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721881162"/>
            <w:bookmarkStart w:id="37" w:name="__Fieldmark__69_721881162"/>
            <w:bookmarkEnd w:id="37"/>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0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4-03-21T13:21:00Z</cp:lastPrinted>
  <dcterms:modified xsi:type="dcterms:W3CDTF">2017-02-07T08:20:00Z</dcterms:modified>
  <cp:revision>37</cp:revision>
  <dc:subject/>
  <dc:title>SOLICITUD DE AYUDA ORDEN GAN/xx/2014, DE DD DE MMMMM, POR LA QUE …</dc:title>
</cp:coreProperties>
</file>