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0000"/>
                <w:sz w:val="18"/>
                <w:szCs w:val="18"/>
              </w:rPr>
            </w:pPr>
            <w:r>
              <w:rPr>
                <w:b/>
                <w:color w:val="FFFFFF"/>
                <w:sz w:val="18"/>
                <w:szCs w:val="18"/>
              </w:rPr>
              <w:t>SOLICITUD DE PAGO</w:t>
            </w:r>
            <w:r>
              <w:rPr>
                <w:b/>
                <w:color w:val="FF0000"/>
                <w:sz w:val="18"/>
                <w:szCs w:val="18"/>
              </w:rPr>
              <w:t xml:space="preserve"> </w:t>
            </w:r>
            <w:r>
              <w:rPr>
                <w:b/>
                <w:color w:val="FFFFFF"/>
                <w:sz w:val="18"/>
                <w:szCs w:val="18"/>
              </w:rPr>
              <w:t xml:space="preserve">ORDEN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7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30714252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307142522"/>
            <w:bookmarkStart w:id="1" w:name="__Fieldmark__6_3307142522"/>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307142522"/>
            <w:bookmarkStart w:id="3" w:name="__Fieldmark__26_3307142522"/>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307142522"/>
            <w:bookmarkStart w:id="5" w:name="__Fieldmark__27_3307142522"/>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30714252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307142522"/>
            <w:bookmarkStart w:id="7" w:name="__Fieldmark__28_3307142522"/>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paga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3307142522"/>
            <w:bookmarkStart w:id="9" w:name="__Fieldmark__49_330714252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3307142522"/>
            <w:bookmarkStart w:id="11" w:name="__Fieldmark__50_330714252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3307142522"/>
            <w:bookmarkStart w:id="13" w:name="__Fieldmark__51_330714252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ha finaliz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3307142522"/>
            <w:bookmarkStart w:id="15" w:name="__Fieldmark__52_3307142522"/>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ara cambios de motor: certificación oficial de la reducción de potenc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3307142522"/>
            <w:bookmarkStart w:id="17" w:name="__Fieldmark__53_3307142522"/>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as obras lo requieran: certificado de navegabilidad y arqueo, y de los aparatos radioeléctric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3307142522"/>
            <w:bookmarkStart w:id="19" w:name="__Fieldmark__54_3307142522"/>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3307142522"/>
      <w:bookmarkStart w:id="21" w:name="__Fieldmark__55_3307142522"/>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3307142522"/>
      <w:bookmarkStart w:id="23" w:name="__Fieldmark__56_3307142522"/>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3307142522"/>
      <w:bookmarkStart w:id="25" w:name="__Fieldmark__57_3307142522"/>
      <w:bookmarkEnd w:id="25"/>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8_3307142522"/>
      <w:bookmarkStart w:id="27" w:name="__Fieldmark__58_3307142522"/>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330714252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1_3307142522"/>
            <w:bookmarkStart w:id="29" w:name="__Fieldmark__61_3307142522"/>
            <w:bookmarkEnd w:id="29"/>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6" w:type="dxa"/>
      <w:jc w:val="center"/>
      <w:tblInd w:w="0" w:type="dxa"/>
      <w:tblLayout w:type="fixed"/>
      <w:tblCellMar>
        <w:top w:w="0" w:type="dxa"/>
        <w:left w:w="108" w:type="dxa"/>
        <w:bottom w:w="0" w:type="dxa"/>
        <w:right w:w="108" w:type="dxa"/>
      </w:tblCellMar>
    </w:tblPr>
    <w:tblGrid>
      <w:gridCol w:w="3353"/>
      <w:gridCol w:w="3376"/>
      <w:gridCol w:w="3528"/>
      <w:gridCol w:w="9"/>
    </w:tblGrid>
    <w:tr>
      <w:trPr>
        <w:trHeight w:val="915" w:hRule="atLeast"/>
      </w:trPr>
      <w:tc>
        <w:tcPr>
          <w:tcW w:w="3353"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528"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53"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left w:val="dashSmallGap" w:sz="8" w:space="0" w:color="808080"/>
          </w:tcBorders>
          <w:vAlign w:val="center"/>
        </w:tcPr>
        <w:p>
          <w:pPr>
            <w:pStyle w:val="Header"/>
            <w:jc w:val="center"/>
            <w:rPr>
              <w:rFonts w:cs="Arial"/>
              <w:sz w:val="18"/>
              <w:szCs w:val="18"/>
            </w:rPr>
          </w:pPr>
          <w:r>
            <w:rPr>
              <w:rFonts w:cs="Arial"/>
              <w:sz w:val="18"/>
              <w:szCs w:val="18"/>
            </w:rPr>
            <w:t>ANEXO II</w:t>
          </w:r>
        </w:p>
      </w:tc>
    </w:tr>
    <w:tr>
      <w:trPr/>
      <w:tc>
        <w:tcPr>
          <w:tcW w:w="10266" w:type="dxa"/>
          <w:gridSpan w:val="3"/>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pd10569</cp:lastModifiedBy>
  <cp:lastPrinted>2014-03-21T13:29:00Z</cp:lastPrinted>
  <dcterms:modified xsi:type="dcterms:W3CDTF">2017-02-07T08:21:00Z</dcterms:modified>
  <cp:revision>36</cp:revision>
  <dc:subject/>
  <dc:title>SOLICITUD DE AYUDA ORDEN GAN/xx/2014, DE DD DE MMMMM, POR LA QUE …</dc:title>
</cp:coreProperties>
</file>