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0000"/>
                <w:sz w:val="18"/>
                <w:szCs w:val="18"/>
              </w:rPr>
            </w:pPr>
            <w:r>
              <w:rPr>
                <w:b/>
                <w:color w:val="FFFFFF"/>
                <w:sz w:val="18"/>
                <w:szCs w:val="18"/>
              </w:rPr>
              <w:t>SOLICITUD DE PAGO</w:t>
            </w:r>
            <w:r>
              <w:rPr>
                <w:b/>
                <w:color w:val="FF0000"/>
                <w:sz w:val="18"/>
                <w:szCs w:val="18"/>
              </w:rPr>
              <w:t xml:space="preserve"> </w:t>
            </w:r>
            <w:r>
              <w:rPr>
                <w:b/>
                <w:color w:val="FFFFFF"/>
                <w:sz w:val="18"/>
                <w:szCs w:val="18"/>
              </w:rPr>
              <w:t xml:space="preserve">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46162571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461625717"/>
            <w:bookmarkStart w:id="1" w:name="__Fieldmark__6_3461625717"/>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461625717"/>
            <w:bookmarkStart w:id="3" w:name="__Fieldmark__26_346162571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461625717"/>
            <w:bookmarkStart w:id="5" w:name="__Fieldmark__27_3461625717"/>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46162571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461625717"/>
            <w:bookmarkStart w:id="7" w:name="__Fieldmark__28_3461625717"/>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461625717"/>
            <w:bookmarkStart w:id="9" w:name="__Fieldmark__49_346162571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461625717"/>
            <w:bookmarkStart w:id="11" w:name="__Fieldmark__50_346162571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461625717"/>
            <w:bookmarkStart w:id="13" w:name="__Fieldmark__51_346162571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ha finaliz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461625717"/>
            <w:bookmarkStart w:id="15" w:name="__Fieldmark__52_346162571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ara cambios de motor: certificación oficial de la reducción de potenc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3461625717"/>
            <w:bookmarkStart w:id="17" w:name="__Fieldmark__53_346162571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as obras lo requieran: certificado de navegabilidad y arqueo, y de los aparatos radioeléctric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3461625717"/>
            <w:bookmarkStart w:id="19" w:name="__Fieldmark__54_346162571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3461625717"/>
      <w:bookmarkStart w:id="21" w:name="__Fieldmark__55_3461625717"/>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3461625717"/>
      <w:bookmarkStart w:id="23" w:name="__Fieldmark__56_3461625717"/>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3461625717"/>
      <w:bookmarkStart w:id="25" w:name="__Fieldmark__57_3461625717"/>
      <w:bookmarkEnd w:id="25"/>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8_3461625717"/>
      <w:bookmarkStart w:id="27" w:name="__Fieldmark__58_3461625717"/>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346162571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1_3461625717"/>
            <w:bookmarkStart w:id="29" w:name="__Fieldmark__61_3461625717"/>
            <w:bookmarkEnd w:id="29"/>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4-03-21T13:29:00Z</cp:lastPrinted>
  <dcterms:modified xsi:type="dcterms:W3CDTF">2017-02-07T08:21:00Z</dcterms:modified>
  <cp:revision>36</cp:revision>
  <dc:subject/>
  <dc:title>SOLICITUD DE AYUDA ORDEN GAN/xx/2014, DE DD DE MMMMM, POR LA QUE …</dc:title>
</cp:coreProperties>
</file>