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l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4617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15.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beca destinada a impulsar la especialización en Asuntos Europeos, en el siguiente grupo:</w:t>
      </w:r>
    </w:p>
    <w:p>
      <w:pPr>
        <w:pStyle w:val="Normal"/>
        <w:rPr>
          <w:rFonts w:ascii="Arial" w:hAnsi="Arial" w:cs="Arial"/>
        </w:rPr>
      </w:pPr>
      <w:r>
        <w:rPr>
          <w:rFonts w:cs="Arial" w:ascii="Arial" w:hAnsi="Arial"/>
          <w:b/>
          <w:sz w:val="16"/>
          <w:szCs w:val="16"/>
        </w:rPr>
        <w:t>Área de información</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2357294143"/>
      <w:bookmarkStart w:id="1" w:name="__Fieldmark__31_2357294143"/>
      <w:bookmarkEnd w:id="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b/>
          <w:sz w:val="16"/>
          <w:szCs w:val="16"/>
        </w:rPr>
        <w:t>Área de comunicación</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2357294143"/>
      <w:bookmarkStart w:id="3" w:name="__Fieldmark__32_2357294143"/>
      <w:bookmarkEnd w:id="3"/>
      <w:r/>
      <w:r>
        <w:rPr>
          <w:rFonts w:cs="Arial" w:ascii="Arial" w:hAnsi="Arial"/>
        </w:rPr>
        <w:fldChar w:fldCharType="end"/>
      </w:r>
      <w:r>
        <w:rPr>
          <w:rFonts w:cs="Arial" w:ascii="Arial" w:hAnsi="Arial"/>
        </w:rPr>
      </w:r>
    </w:p>
    <w:p>
      <w:pPr>
        <w:pStyle w:val="Normal"/>
        <w:rPr>
          <w:rFonts w:ascii="Arial" w:hAnsi="Arial" w:cs="Arial"/>
        </w:rPr>
      </w:pPr>
      <w:r>
        <w:rPr>
          <w:rFonts w:cs="Arial" w:ascii="Arial" w:hAnsi="Arial"/>
          <w:b/>
          <w:sz w:val="16"/>
          <w:szCs w:val="16"/>
        </w:rPr>
        <w:t>Área de documentación</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2357294143"/>
      <w:bookmarkStart w:id="5" w:name="__Fieldmark__33_2357294143"/>
      <w:bookmarkEnd w:id="5"/>
      <w:r/>
      <w:r>
        <w:rPr>
          <w:rFonts w:cs="Arial" w:ascii="Arial" w:hAnsi="Arial"/>
        </w:rPr>
        <w:fldChar w:fldCharType="end"/>
      </w:r>
      <w:r>
        <w:rPr>
          <w:rFonts w:cs="Arial" w:ascii="Arial" w:hAnsi="Arial"/>
        </w:rPr>
      </w:r>
    </w:p>
    <w:p>
      <w:pPr>
        <w:pStyle w:val="Normal"/>
        <w:rPr>
          <w:rFonts w:ascii="Arial" w:hAnsi="Arial" w:cs="Arial"/>
          <w:sz w:val="16"/>
          <w:szCs w:val="16"/>
        </w:rPr>
      </w:pPr>
      <w:r>
        <w:rPr>
          <w:rFonts w:cs="Arial" w:ascii="Arial" w:hAnsi="Arial"/>
          <w:b/>
          <w:sz w:val="16"/>
          <w:szCs w:val="16"/>
        </w:rPr>
        <w:t xml:space="preserve">Oficina del Gobierno de Cantabria en Bruselas </w:t>
      </w:r>
      <w:r>
        <w:rPr>
          <w:rFonts w:cs="Arial" w:ascii="Arial" w:hAnsi="Arial"/>
          <w:sz w:val="16"/>
          <w:szCs w:val="16"/>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2357294143"/>
      <w:bookmarkStart w:id="7" w:name="__Fieldmark__34_2357294143"/>
      <w:bookmarkEnd w:id="7"/>
      <w:r/>
      <w:r>
        <w:rPr>
          <w:rFonts w:cs="Arial" w:ascii="Arial" w:hAnsi="Arial"/>
        </w:rPr>
        <w:fldChar w:fldCharType="end"/>
      </w:r>
      <w:r>
        <w:rPr>
          <w:rFonts w:cs="Arial" w:ascii="Arial" w:hAnsi="Arial"/>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2357294143"/>
            <w:bookmarkStart w:id="9" w:name="__Fieldmark__35_2357294143"/>
            <w:bookmarkEnd w:id="9"/>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2357294143"/>
            <w:bookmarkStart w:id="11" w:name="__Fieldmark__36_2357294143"/>
            <w:bookmarkEnd w:id="11"/>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2357294143"/>
            <w:bookmarkStart w:id="13" w:name="__Fieldmark__37_2357294143"/>
            <w:bookmarkEnd w:id="13"/>
            <w:r/>
            <w:r>
              <w:rPr>
                <w:rFonts w:cs="Arial" w:ascii="Arial" w:hAnsi="Arial"/>
              </w:rPr>
              <w:fldChar w:fldCharType="end"/>
            </w:r>
            <w:r>
              <w:rPr>
                <w:rFonts w:cs="Arial" w:ascii="Arial" w:hAnsi="Arial"/>
              </w:rPr>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4. Carta de motivación</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2357294143"/>
            <w:bookmarkStart w:id="15" w:name="__Fieldmark__38_2357294143"/>
            <w:bookmarkEnd w:id="15"/>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Curriculum vitae del solicitante con los documentos acreditativos de los méritos alegados, incluyendo el Pasaporte de Lenguas Europass debidamente cumplimentado.</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2357294143"/>
            <w:bookmarkStart w:id="17" w:name="__Fieldmark__39_2357294143"/>
            <w:bookmarkEnd w:id="17"/>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Hacienda y Empleo,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2357294143"/>
            <w:bookmarkStart w:id="19" w:name="__Fieldmark__40_2357294143"/>
            <w:bookmarkEnd w:id="19"/>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2357294143"/>
            <w:bookmarkStart w:id="21" w:name="__Fieldmark__41_2357294143"/>
            <w:bookmarkEnd w:id="21"/>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2357294143"/>
            <w:bookmarkStart w:id="23" w:name="__Fieldmark__42_2357294143"/>
            <w:bookmarkEnd w:id="2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2357294143"/>
            <w:bookmarkStart w:id="25" w:name="__Fieldmark__43_2357294143"/>
            <w:bookmarkEnd w:id="2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2357294143"/>
            <w:bookmarkStart w:id="27" w:name="__Fieldmark__44_2357294143"/>
            <w:bookmarkEnd w:id="27"/>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5_2357294143"/>
            <w:bookmarkStart w:id="29" w:name="__Fieldmark__45_2357294143"/>
            <w:bookmarkEnd w:id="29"/>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6_2357294143"/>
            <w:bookmarkStart w:id="31" w:name="__Fieldmark__46_2357294143"/>
            <w:bookmarkEnd w:id="31"/>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7_2357294143"/>
            <w:bookmarkStart w:id="33" w:name="__Fieldmark__47_2357294143"/>
            <w:bookmarkEnd w:id="33"/>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940"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beca que se quiere solicit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1">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27940</wp:posOffset>
              </wp:positionV>
              <wp:extent cx="1965960" cy="255270"/>
              <wp:effectExtent l="0" t="0" r="0" b="0"/>
              <wp:wrapSquare wrapText="bothSides"/>
              <wp:docPr id="3"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rPr/>
    </w:pPr>
    <w:r>
      <w:rPr/>
      <w:tab/>
      <w:tab/>
      <w:tab/>
      <w:tab/>
      <w:tab/>
      <w:tab/>
      <w:tab/>
      <w:tab/>
      <w:tab/>
      <w:tab/>
      <w:tab/>
    </w:r>
    <w:r>
      <w:rPr/>
      <w:drawing>
        <wp:inline distT="0" distB="0" distL="0" distR="0">
          <wp:extent cx="940435" cy="542925"/>
          <wp:effectExtent l="0" t="0" r="0" b="0"/>
          <wp:docPr id="12"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i_3_2_0_11108" descr=""/>
                  <pic:cNvPicPr>
                    <a:picLocks noChangeAspect="1" noChangeArrowheads="1"/>
                  </pic:cNvPicPr>
                </pic:nvPicPr>
                <pic:blipFill>
                  <a:blip r:embed="rId11"/>
                  <a:srcRect l="-17" t="-29" r="-17" b="-29"/>
                  <a:stretch>
                    <a:fillRect/>
                  </a:stretch>
                </pic:blipFill>
                <pic:spPr bwMode="auto">
                  <a:xfrm>
                    <a:off x="0" y="0"/>
                    <a:ext cx="940435"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6360</wp:posOffset>
              </wp:positionV>
              <wp:extent cx="1805940" cy="320040"/>
              <wp:effectExtent l="0" t="0" r="0" b="0"/>
              <wp:wrapNone/>
              <wp:docPr id="13"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tab/>
      <w:tab/>
      <w:tab/>
      <w:tab/>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14"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07:00Z</dcterms:created>
  <dc:creator>vvb</dc:creator>
  <dc:description/>
  <cp:keywords/>
  <dc:language>en-US</dc:language>
  <cp:lastModifiedBy>dnr6362</cp:lastModifiedBy>
  <cp:lastPrinted>2016-09-26T10:34:00Z</cp:lastPrinted>
  <dcterms:modified xsi:type="dcterms:W3CDTF">2017-01-26T11:07:00Z</dcterms:modified>
  <cp:revision>2</cp:revision>
  <dc:subject/>
  <dc:title>Datos de la persona o entidad solicitante</dc:title>
</cp:coreProperties>
</file>