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jc w:val="center"/>
              <w:rPr>
                <w:b/>
                <w:b/>
                <w:color w:val="FFFFFF"/>
                <w:sz w:val="18"/>
                <w:szCs w:val="18"/>
              </w:rPr>
            </w:pPr>
            <w:r>
              <w:rPr>
                <w:b/>
                <w:color w:val="FFFFFF"/>
                <w:sz w:val="18"/>
                <w:szCs w:val="18"/>
              </w:rPr>
              <w:t>ANEXO A</w:t>
            </w:r>
          </w:p>
          <w:p>
            <w:pPr>
              <w:pStyle w:val="Normal"/>
              <w:spacing w:before="60" w:after="60"/>
              <w:rPr>
                <w:b/>
                <w:b/>
                <w:color w:val="FFFFFF"/>
                <w:sz w:val="18"/>
                <w:szCs w:val="18"/>
              </w:rPr>
            </w:pPr>
            <w:r>
              <w:rPr>
                <w:b/>
                <w:color w:val="FFFFFF"/>
                <w:sz w:val="18"/>
                <w:szCs w:val="18"/>
              </w:rPr>
              <w:t>MODELO NORMALIZADO PARA LA SOLICITUD DE AYUDA REGULADA POR ORDEN DEL CONSEJERO DE MEDIO RURAL, PESCA Y ALIMENTACION POR LA QUE SE CONVOCAN PARA EL 2017 LAS AYUDAS A LA PROMOCION DE PRODUCTOS ALIMENTARIOS DE CANTABRIA</w:t>
            </w:r>
          </w:p>
        </w:tc>
      </w:tr>
      <w:tr>
        <w:trPr/>
        <w:tc>
          <w:tcPr>
            <w:tcW w:w="10266"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C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Unnamed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C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0" w:name="__Fieldmark__24_895553312"/>
            <w:bookmarkStart w:id="1" w:name="__Fieldmark__24_895553312"/>
            <w:bookmarkEnd w:id="1"/>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2" w:name="__Fieldmark__25_895553312"/>
            <w:bookmarkStart w:id="3" w:name="__Fieldmark__25_895553312"/>
            <w:bookmarkEnd w:id="3"/>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6_895553312"/>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4" w:name="__Fieldmark__26_895553312"/>
            <w:bookmarkStart w:id="5" w:name="__Fieldmark__26_895553312"/>
            <w:bookmarkEnd w:id="5"/>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szCs w:val="16"/>
              </w:rPr>
            </w:pPr>
            <w:r>
              <w:rPr>
                <w:szCs w:val="16"/>
              </w:rPr>
              <w:t>Que conoce y acepta las condiciones dispuestas en la Orden del Consejero de Medio Rural, Pesca y Alimentación por la que se convoca para el 2017 las ayudas a la promoción de los productos alimentarios de Cantabria.</w:t>
            </w:r>
          </w:p>
          <w:p>
            <w:pPr>
              <w:pStyle w:val="Normal"/>
              <w:spacing w:before="60" w:after="60"/>
              <w:rPr>
                <w:szCs w:val="16"/>
              </w:rPr>
            </w:pPr>
            <w:r>
              <w:rPr>
                <w:szCs w:val="16"/>
              </w:rPr>
              <w:t>Que no incurre en ninguna de las circunstancias previstas en el artículo 12 de la Ley de Cantabria 10/2006, de 17 de julio, de subvenciones de Cantabria.</w:t>
            </w:r>
          </w:p>
          <w:p>
            <w:pPr>
              <w:pStyle w:val="Normal"/>
              <w:spacing w:before="60" w:after="60"/>
              <w:rPr>
                <w:szCs w:val="16"/>
              </w:rPr>
            </w:pPr>
            <w:r>
              <w:rPr>
                <w:szCs w:val="16"/>
              </w:rPr>
              <w:t>Que conozco la obligación de comunicar al gestor, con anterioridad a su realización, cualquier variación en las inversiones previstas en el proyecto presentado.</w:t>
            </w:r>
          </w:p>
          <w:p>
            <w:pPr>
              <w:pStyle w:val="Default"/>
              <w:spacing w:before="60" w:after="60"/>
              <w:jc w:val="both"/>
              <w:rPr>
                <w:sz w:val="16"/>
                <w:szCs w:val="16"/>
              </w:rPr>
            </w:pPr>
            <w:r>
              <w:rPr>
                <w:sz w:val="16"/>
                <w:szCs w:val="16"/>
              </w:rPr>
              <w:t>En su caso, de no ser empresa en crisis de acuerdo con las Directrices Comunitarias sobre ayudas estatales de salvamento y de reestructuración de empresas en crisis y de no ser empresa que estén sujetas a una orden de recuperación pendiente tras una decisión previa de la Comisión que haya declarado una ayuda ilegal e incompatible con el mercado interior y, en el caso de Pyme, de cumplir con la categoría de Microempresa, pequeña y mediana empresa establecida en la Recomendación 2003/361/CE de la Comisión, de 6 de mayo de 2003.</w:t>
            </w:r>
          </w:p>
          <w:p>
            <w:pPr>
              <w:pStyle w:val="Normal"/>
              <w:spacing w:before="60" w:after="60"/>
              <w:rPr>
                <w:szCs w:val="16"/>
              </w:rPr>
            </w:pPr>
            <w:r>
              <w:rPr>
                <w:szCs w:val="16"/>
              </w:rPr>
              <w:t>En el caso de corporaciones locales, que se encuentra al corriente en el cumplimiento de sus obligaciones con la Hacienda Pública Estatal y con la Seguridad Social.</w:t>
            </w:r>
          </w:p>
          <w:p>
            <w:pPr>
              <w:pStyle w:val="Normal"/>
              <w:spacing w:before="60" w:after="60"/>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 xml:space="preserve">Que según lo previsto en la Orden del Consejero de Medio Rural, Pesca y Alimentación por la que se convoca para el 2017 las ayudas a la promoción de los productos alimentarios de Cantabria,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la organización o asistencia a la feria agroalimentaria que se celebrará en la localidad de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del día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al día </w:t>
            </w:r>
            <w:r>
              <w:fldChar w:fldCharType="begin">
                <w:ffData>
                  <w:name w:val="Texto44 Copy 1"/>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tc>
      </w:tr>
    </w:tbl>
    <w:p>
      <w:pPr>
        <w:pStyle w:val="Normal"/>
        <w:rPr/>
      </w:pPr>
      <w:r>
        <w:rPr/>
      </w:r>
    </w:p>
    <w:p>
      <w:pPr>
        <w:pStyle w:val="Normal"/>
        <w:rPr/>
      </w:pPr>
      <w:r>
        <w:rPr/>
      </w:r>
    </w:p>
    <w:p>
      <w:pPr>
        <w:pStyle w:val="Normal"/>
        <w:rPr/>
      </w:pPr>
      <w:r>
        <w:rPr/>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6_895553312"/>
            <w:bookmarkStart w:id="7" w:name="__Fieldmark__46_895553312"/>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Memoria descriptiva de la actividad a subvencionar que deberá incluir, como mínimo, la documentación establecida en el apartado 10 de la Orden del Consejero de Medio Rural, Pesca y Alimentación por la que se convoca para el 2017 las ayudas a la promoción de los productos alimentarios de Cantab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7_895553312"/>
            <w:bookmarkStart w:id="9" w:name="__Fieldmark__47_895553312"/>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Relación de facturas pro-forma o presupuesto de gasto a realizar según modelo normalizado (Anexo A1a y A1b).</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8_895553312"/>
            <w:bookmarkStart w:id="11" w:name="__Fieldmark__48_895553312"/>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pPr>
            <w:r>
              <w:rPr>
                <w:szCs w:val="16"/>
              </w:rPr>
              <w:t>Facturas pro-forma o presupuestos de gasto a realizar, cumpliendo con lo establecido en el artículo 32 de la Ley de Cantabria 10/2006, de 17 de julio, de Subvenciones de Cantab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9_895553312"/>
            <w:bookmarkStart w:id="13" w:name="__Fieldmark__49_895553312"/>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n su caso, copia de la escritura de constitución de la empresa o de las distintas entidades jurídicas solicitantes y las modificaciones posteriores debidamente registradas. Estarán exentas de presentar la citada documentación los solicitantes de ayudas a la organización de mercados y ferias agroalimentari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0_895553312"/>
            <w:bookmarkStart w:id="15" w:name="__Fieldmark__50_895553312"/>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pPr>
            <w:r>
              <w:rPr>
                <w:szCs w:val="16"/>
              </w:rPr>
              <w:t>Autorización a la Consejería de Ganadería, Pesca y Desarrollo Rural para recabar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según modelo normalizado (Anexo A2). En el supuesto de que el solicitante no manifestara expresamente que otorga dicha autorización, deberá presentar los oportunos certificados junto con la solicitud de la subven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1_895553312"/>
            <w:bookmarkStart w:id="17" w:name="__Fieldmark__51_895553312"/>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Declaración del solicitante de otras ayudas solicitadas para la financiación del proyecto según modelo normalizado (Anexo A3).</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2_895553312"/>
            <w:bookmarkStart w:id="19" w:name="__Fieldmark__52_895553312"/>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56_895553312"/>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0" w:name="__Fieldmark__56_895553312"/>
            <w:bookmarkStart w:id="21" w:name="__Fieldmark__56_895553312"/>
            <w:bookmarkEnd w:id="21"/>
            <w:r/>
            <w:r>
              <w:rPr/>
              <w:fldChar w:fldCharType="end"/>
            </w:r>
            <w:r>
              <w:rPr/>
            </w:r>
          </w:p>
        </w:tc>
        <w:tc>
          <w:tcPr>
            <w:tcW w:w="884" w:type="dxa"/>
            <w:tcBorders/>
          </w:tcPr>
          <w:p>
            <w:pPr>
              <w:pStyle w:val="Normal"/>
              <w:jc w:val="center"/>
              <w:rPr/>
            </w:pPr>
            <w:r>
              <w:rPr/>
              <w:t>de 201</w:t>
            </w:r>
            <w:r>
              <w:fldChar w:fldCharType="begin">
                <w:ffData>
                  <w:name w:val="__Fieldmark__57_895553312"/>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2" w:name="__Fieldmark__57_895553312"/>
            <w:bookmarkStart w:id="23" w:name="__Fieldmark__57_895553312"/>
            <w:bookmarkEnd w:id="23"/>
            <w:r/>
            <w:r>
              <w:rPr/>
              <w:fldChar w:fldCharType="end"/>
            </w:r>
            <w:r>
              <w:rPr/>
            </w:r>
          </w:p>
        </w:tc>
      </w:tr>
    </w:tbl>
    <w:p>
      <w:pPr>
        <w:pStyle w:val="Normal"/>
        <w:rPr/>
      </w:pPr>
      <w:r>
        <w:rPr/>
      </w:r>
    </w:p>
    <w:p>
      <w:pPr>
        <w:pStyle w:val="Normal"/>
        <w:rPr/>
      </w:pPr>
      <w:r>
        <w:rPr/>
      </w:r>
    </w:p>
    <w:p>
      <w:pPr>
        <w:pStyle w:val="Normal"/>
        <w:ind w:left="1418" w:hanging="0"/>
        <w:rPr/>
      </w:pPr>
      <w:r>
        <w:rPr/>
      </w:r>
    </w:p>
    <w:p>
      <w:pPr>
        <w:pStyle w:val="Normal"/>
        <w:ind w:left="1418" w:hanging="0"/>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O DE MEDIO RURAL, PESCA Y ALIMENTACION</w:t>
    </w:r>
  </w:p>
  <w:p>
    <w:pPr>
      <w:pStyle w:val="Footer"/>
      <w:pBdr>
        <w:top w:val="single" w:sz="4" w:space="1" w:color="C0C0C0"/>
      </w:pBdr>
      <w:jc w:val="center"/>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jc w:val="cen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rFonts w:cs="Arial"/>
              <w:b/>
              <w:szCs w:val="16"/>
            </w:rPr>
            <w:drawing>
              <wp:inline distT="0" distB="0" distL="0" distR="0">
                <wp:extent cx="119634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40" r="-19" b="-40"/>
                        <a:stretch>
                          <a:fillRect/>
                        </a:stretch>
                      </pic:blipFill>
                      <pic:spPr bwMode="auto">
                        <a:xfrm>
                          <a:off x="0" y="0"/>
                          <a:ext cx="1196340" cy="609600"/>
                        </a:xfrm>
                        <a:prstGeom prst="rect">
                          <a:avLst/>
                        </a:prstGeom>
                      </pic:spPr>
                    </pic:pic>
                  </a:graphicData>
                </a:graphic>
              </wp:inline>
            </w:drawing>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pPr>
          <w:r>
            <w:rPr>
              <w:rFonts w:cs="Arial"/>
              <w:b/>
              <w:bCs/>
              <w:sz w:val="14"/>
              <w:szCs w:val="14"/>
            </w:rPr>
            <w:t xml:space="preserve">CONSEJERÍA DE MEDIO RURAL, </w:t>
          </w:r>
        </w:p>
        <w:p>
          <w:pPr>
            <w:pStyle w:val="Header"/>
            <w:jc w:val="center"/>
            <w:rPr>
              <w:rFonts w:cs="Arial"/>
              <w:b/>
              <w:b/>
              <w:bCs/>
              <w:sz w:val="14"/>
              <w:szCs w:val="14"/>
            </w:rPr>
          </w:pPr>
          <w:r>
            <w:rPr>
              <w:rFonts w:cs="Arial"/>
              <w:b/>
              <w:bCs/>
              <w:sz w:val="14"/>
              <w:szCs w:val="14"/>
            </w:rPr>
            <w:t>PESCA Y ALIMENTACION</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A</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CarCar">
    <w:name w:val=" Car Car"/>
    <w:qFormat/>
    <w:rPr>
      <w:rFonts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spacing w:before="0" w:after="120"/>
      <w:ind w:left="283" w:hanging="0"/>
      <w:jc w:val="left"/>
    </w:pPr>
    <w:rPr>
      <w:rFonts w:ascii="Times New Roman" w:hAnsi="Times New Roman" w:eastAsia="Times New Roman" w:cs="Times New Roman"/>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licitud - plantilla</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Gobierno de Cantabria</cp:lastModifiedBy>
  <cp:lastPrinted>2016-04-19T10:31:00Z</cp:lastPrinted>
  <dcterms:modified xsi:type="dcterms:W3CDTF">2016-12-29T08:52:00Z</dcterms:modified>
  <cp:revision>55</cp:revision>
  <dc:subject/>
  <dc:title>SOLICITUD DE AYUDA ORDEN GAN/xx/2014, DE DD DE MMMMM, POR LA QUE …</dc:title>
</cp:coreProperties>
</file>