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4917"/>
        <w:gridCol w:w="3636"/>
      </w:tblGrid>
      <w:tr>
        <w:trPr>
          <w:trHeight w:val="1261" w:hRule="atLeast"/>
        </w:trPr>
        <w:tc>
          <w:tcPr>
            <w:tcW w:w="2823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drawing>
                <wp:inline distT="0" distB="0" distL="0" distR="0">
                  <wp:extent cx="1597660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ejería de Medio Rural, Pesca               y Alimentación</w:t>
            </w:r>
          </w:p>
        </w:tc>
        <w:tc>
          <w:tcPr>
            <w:tcW w:w="49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9525" cy="756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sz w:val="28"/>
          <w:szCs w:val="32"/>
        </w:rPr>
        <w:t>ANEXO I</w:t>
      </w:r>
    </w:p>
    <w:p>
      <w:pPr>
        <w:pStyle w:val="Textoindependiente3"/>
        <w:ind w:left="-567" w:right="-2" w:hanging="0"/>
        <w:rPr/>
      </w:pPr>
      <w:r>
        <w:rPr>
          <w:rFonts w:cs="Arial" w:ascii="Arial" w:hAnsi="Arial"/>
          <w:sz w:val="18"/>
          <w:szCs w:val="18"/>
        </w:rPr>
        <w:t>SOLICITUD BECA SANIDAD Y BIENESTAR ANIMAL CONVOCATORIA AÑO 2017.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DECLARACIÓN JURADA DE RENUNCIA A OTRAS BECAS EN CASO DE SER SELECCIONADO/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S FOTOGRAFÍ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URRICULUM VITA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TRAS CERTIFICACIONES (ARTÍCULO 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JURADA DE NO HABER RENUNCIADO A OTRAS BECAS CONCEDIDAS POR LA CONSEJERÍA DE MEDIO RURAL, PESCA Y ALIMENTACION Y DE NO HABER SUPERADO EL PERIODO MAXIMO DE DOS AÑOS COMO BECARIO EN EL GOBIERNO DE CANTAB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DE ESTAR AL CORRIENTE CON LA ADMINISTRACIÓN TRIBUTARIA ESTATAL Y DE LA COMUNIDAD AUTÓNOMA, ASÍ COMO CON LA SEGURIDAD SOC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CLARACIÓN RESPONSABLE DE NO ESTAR  INCURSO EN EL ARTÍCULO 12 DE LA LEY DE CANTABRIA 10/2006, DE 17 DE JULIO, DE SUBVENCIONES DE CANTAB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utorización del solicitante para consultar sus datos según establece el artículo 12 del Decreto 20/2012 DE SIMPLIFICACION DOCUMEN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ATOS BANCARIOS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1506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n 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>
          <w:sz w:val="18"/>
          <w:szCs w:val="20"/>
          <w:lang w:val="es-ES_tradnl"/>
        </w:rPr>
        <w:t xml:space="preserve">EXCMO. SR. CONSEJERO DE </w:t>
      </w:r>
      <w:r>
        <w:rPr>
          <w:sz w:val="18"/>
          <w:szCs w:val="20"/>
        </w:rPr>
        <w:t>MEDIO RURAL, PESCA Y ALIMENTACION</w:t>
      </w:r>
      <w:r>
        <w:rPr>
          <w:sz w:val="18"/>
          <w:szCs w:val="20"/>
          <w:lang w:val="es-ES_tradnl"/>
        </w:rPr>
        <w:t xml:space="preserve">. -C/ALBERT EINSTEIN 2.- 39011 SANTANDER (CANTABRIA)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rFonts w:eastAsia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05:00Z</dcterms:created>
  <dc:creator>cpp5084</dc:creator>
  <dc:description/>
  <cp:keywords/>
  <dc:language>en-US</dc:language>
  <cp:lastModifiedBy>Gobierno de Cantabria</cp:lastModifiedBy>
  <cp:lastPrinted>2016-12-07T15:06:00Z</cp:lastPrinted>
  <dcterms:modified xsi:type="dcterms:W3CDTF">2016-12-15T12:46:00Z</dcterms:modified>
  <cp:revision>5</cp:revision>
  <dc:subject/>
  <dc:title> </dc:title>
</cp:coreProperties>
</file>