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NormalWeb"/>
        <w:ind w:right="2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PARTICIPACIÓN EN LA CONVOCATORIA DE UNA BECA DE FORMACIÓN PRÁCTICA PARA TITULADOS UNIVERSITARIOS EN DERECHO EN EL ÁMBITO DE LA DIRECCIÓN GENERAL DE TRANSPORTES Y COMUNICACIONES DE LA CONSEJERÍA DE INNOVACIÓN, INDUSTRIA, TURIMO Y COMERCI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>1. DATOS PERSONALES</w:t>
      </w:r>
    </w:p>
    <w:tbl>
      <w:tblPr>
        <w:tblW w:w="8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260"/>
        <w:gridCol w:w="360"/>
        <w:gridCol w:w="1260"/>
        <w:gridCol w:w="900"/>
        <w:gridCol w:w="180"/>
        <w:gridCol w:w="180"/>
        <w:gridCol w:w="1236"/>
        <w:gridCol w:w="2136"/>
      </w:tblGrid>
      <w:tr>
        <w:trPr/>
        <w:tc>
          <w:tcPr>
            <w:tcW w:w="1368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s</w:t>
            </w:r>
          </w:p>
        </w:tc>
        <w:tc>
          <w:tcPr>
            <w:tcW w:w="3960" w:type="dxa"/>
            <w:gridSpan w:val="5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2136" w:type="dxa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F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de nacimiento</w:t>
            </w:r>
          </w:p>
        </w:tc>
        <w:tc>
          <w:tcPr>
            <w:tcW w:w="37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4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nacimiento</w:t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33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gridSpan w:val="5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s de contacto:</w:t>
            </w:r>
          </w:p>
        </w:tc>
        <w:tc>
          <w:tcPr>
            <w:tcW w:w="5892" w:type="dxa"/>
            <w:gridSpan w:val="6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ÉRITOS</w:t>
      </w:r>
    </w:p>
    <w:tbl>
      <w:tblPr>
        <w:tblW w:w="892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900"/>
        <w:gridCol w:w="2700"/>
        <w:gridCol w:w="1800"/>
      </w:tblGrid>
      <w:tr>
        <w:trPr/>
        <w:tc>
          <w:tcPr>
            <w:tcW w:w="8923" w:type="dxa"/>
            <w:gridSpan w:val="4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. MÉRITOS ACADÉMICOS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 aportado: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versidad u organismo emisor de la titulación aportada </w:t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ificaciones obtenida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e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uación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rículas de Honor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x 2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obresalient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x 1,6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ables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(x 1,2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bado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x 0,80)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Nº de  Asignaturas total (A):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CCCCCC" w:val="clea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tuación total (B):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4"/>
            <w:tcBorders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. CURSOS</w:t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923" w:type="dxa"/>
            <w:gridSpan w:val="4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/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La persona abajo firmante SOLICITA ser admitida en el procedimiento derivado de la Orden INN55/2016, de 26 de octubre y declara ser ciertos los datos consignados en la instancia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n ………………………………, a ……………… de ……………………. de </w:t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(Firma)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. CONSEJERO DE INNOVACIÓN, INDUSTRIA, TURISMO Y COMERCIO</w:t>
      </w:r>
    </w:p>
    <w:sectPr>
      <w:headerReference w:type="default" r:id="rId2"/>
      <w:type w:val="nextPage"/>
      <w:pgSz w:w="12240" w:h="15840"/>
      <w:pgMar w:left="1701" w:right="1701" w:gutter="0" w:header="540" w:top="92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2"/>
      <w:gridCol w:w="3064"/>
      <w:gridCol w:w="2664"/>
    </w:tblGrid>
    <w:tr>
      <w:trPr>
        <w:trHeight w:val="789" w:hRule="atLeast"/>
      </w:trPr>
      <w:tc>
        <w:tcPr>
          <w:tcW w:w="3292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4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067435" cy="709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30" r="-2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7435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4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387" w:hRule="atLeast"/>
      </w:trPr>
      <w:tc>
        <w:tcPr>
          <w:tcW w:w="3292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Innovación,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Industria, Turismo y Comercio</w:t>
          </w:r>
        </w:p>
      </w:tc>
      <w:tc>
        <w:tcPr>
          <w:tcW w:w="30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664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35:00Z</dcterms:created>
  <dc:creator>ecacho</dc:creator>
  <dc:description/>
  <cp:keywords/>
  <dc:language>en-US</dc:language>
  <cp:lastModifiedBy>dca6022</cp:lastModifiedBy>
  <cp:lastPrinted>2013-12-16T12:52:00Z</cp:lastPrinted>
  <dcterms:modified xsi:type="dcterms:W3CDTF">2016-11-03T11:35:00Z</dcterms:modified>
  <cp:revision>3</cp:revision>
  <dc:subject/>
  <dc:title>ORDEN MED   /  /2009, DE    DE      , POR LA QUE SE APRUEBAN LAS BASES GENERALES Y SE CONVOCAN TRES BECAS DE FORMACIÓN PRÁCTICA EN EL CENTRO DE INVESTIGACIÓN DEL MEDIO AMBIENTE</dc:title>
</cp:coreProperties>
</file>