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908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EXO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SUBVENCION  PARA INTERVENCIONES DE EDUCACIÓN PARA EL DESARROLLO  REALIZADAS EN LA COMUNIDAD AUTÓNOMA DE CANTABRI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EN ECD/ 118 /2016 de 30 de septiembre de 2016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Que los datos de la cuenta bancaria para el ingreso la subvención, en caso de concesión, son los siguientes:</w:t>
      </w:r>
      <w:r>
        <w:rPr/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Acreditación de la representación a favor de la persona firmante, 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representante leg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cumentación acreditativa correspondiente en caso de no consentimiento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de concurrencia de solicitudes o ayudas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claración </w:t>
            </w:r>
            <w:r>
              <w:rPr>
                <w:rFonts w:cs="Arial" w:ascii="Arial" w:hAnsi="Arial"/>
                <w:sz w:val="14"/>
                <w:szCs w:val="14"/>
              </w:rPr>
              <w:t>S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omiso de aportar la diferencia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6:50:00Z</dcterms:created>
  <dc:creator>Jorge</dc:creator>
  <dc:description/>
  <cp:keywords/>
  <dc:language>en-US</dc:language>
  <cp:lastModifiedBy>dqg4320</cp:lastModifiedBy>
  <cp:lastPrinted>2016-09-16T08:20:00Z</cp:lastPrinted>
  <dcterms:modified xsi:type="dcterms:W3CDTF">2016-09-30T08:19:00Z</dcterms:modified>
  <cp:revision>8</cp:revision>
  <dc:subject/>
  <dc:title>ANEXO I</dc:title>
</cp:coreProperties>
</file>