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717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BVENCION  PARA INTERVENCIONES DE ACCION HUMANITARIA Y DE PROMOCION Y DEFENSA DE LOS DERECHOS HUMANOS.  ORDEN  ECD/113/2016 de 22 de sept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Declaración sobre la solicitud y, en su caso, obtención de otras ayudas.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Memoria de actividades y proyectos de los seis últimos años relacionados con Cooperación y Educación para el Desarrollo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 entidad solicitante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;Times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0:00Z</dcterms:created>
  <dc:creator>Jorge</dc:creator>
  <dc:description/>
  <cp:keywords/>
  <dc:language>en-US</dc:language>
  <cp:lastModifiedBy>dqg4320</cp:lastModifiedBy>
  <cp:lastPrinted>2016-09-06T08:38:00Z</cp:lastPrinted>
  <dcterms:modified xsi:type="dcterms:W3CDTF">2016-09-22T12:37:00Z</dcterms:modified>
  <cp:revision>9</cp:revision>
  <dc:subject/>
  <dc:title>ANEXO I </dc:title>
</cp:coreProperties>
</file>