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NEXO I ( incluir en Sobre 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…………………………………………………………………………………………..representante del Colegio/Instituto solicita participar en el concurso escolar de fotografía “ P´EPIS: TU MIRADA CUENTA”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seudónimo con el que participa: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OS COLEGIO/INSTIT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Colegio/Instituto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micilio……………..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idad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nicipio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digo Postal…………………Teléfono……………………..e-mail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rso/Grupo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le del curso o grup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mer apellido…………………………………………Segundo apellido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bre…………………………………………………DNI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reo electrónico: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 contacto: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144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144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conomía, Hacienda y Emple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Instituto Cántabro de Seguridad y Salud en el Trabaj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44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65" w:hanging="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02:00Z</dcterms:created>
  <dc:creator>Gobierno de Cantabria</dc:creator>
  <dc:description/>
  <cp:keywords/>
  <dc:language>en-US</dc:language>
  <cp:lastModifiedBy>mds7443</cp:lastModifiedBy>
  <cp:lastPrinted>2016-08-31T09:18:00Z</cp:lastPrinted>
  <dcterms:modified xsi:type="dcterms:W3CDTF">2016-09-13T07:05:00Z</dcterms:modified>
  <cp:revision>4</cp:revision>
  <dc:subject/>
  <dc:title>ORDEN EMP / 2007 de, por la que se establecen las bases reguladoras y se aprueba la convocatoria del concurso escolar, “SE BUSCA”, para poner nombre a la mascota que representará el icono de la prevención de riesgos laborales en el ámbito educativo y des</dc:title>
</cp:coreProperties>
</file>