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PERIODISMO Y UNA PARA GRADUADOS O GRADUADAS EN COMUNICACIÓN AUDIOVISUAL EN EL GABINETE DE PRENSA DEL GOBIERNO DE CANTABRIA PARA EL AÑO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51/2016, DE 12 DE AGOSTO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1960958759"/>
      <w:bookmarkStart w:id="1" w:name="__Fieldmark__0_1960958759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munidad Autónoma de Cantabria para que, por cualquier medio, obtenga los certificados e información precisos para la comprobación de tales extremos y, en particular, la inscripción en el Padrón municipal correspondiente al del lugar de residencia habitual así como el DNI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1960958759"/>
      <w:bookmarkStart w:id="3" w:name="__Fieldmark__1_1960958759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1960958759"/>
      <w:bookmarkStart w:id="5" w:name="__Fieldmark__2_1960958759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nsejería de Presidencia y Justicia para la comprobación y constancia de la siguiente documentación ……………………………………………………………………………………………………………… .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51/2016, DE 12 DE AGOSTO de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6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b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ucida Sans Unicode" w:hAnsi="Lucida Sans Unicode" w:eastAsia="Times New Roman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12:00Z</dcterms:created>
  <dc:creator>tse0880</dc:creator>
  <dc:description/>
  <cp:keywords/>
  <dc:language>en-US</dc:language>
  <cp:lastModifiedBy>dnr6362</cp:lastModifiedBy>
  <cp:lastPrinted>2016-08-12T12:53:00Z</cp:lastPrinted>
  <dcterms:modified xsi:type="dcterms:W3CDTF">2016-08-24T12:19:00Z</dcterms:modified>
  <cp:revision>3</cp:revision>
  <dc:subject/>
  <dc:title>CONSEJERÍA DE PRESIDENCIA Y JUSTICIA</dc:title>
</cp:coreProperties>
</file>