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NEXO</w:t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SOLICITUD DE PARTICIPACIÓN EN LA CONVOCATORIA DE DOS BECAS DE FORMACIÓN PARA GRADUADOS O GRADUADAS EN INGENIERÍA DE TELECOMUNICACIÓN, INGENIERÍA INDUSTRIAL E INGENIERÍA QUÍMICA EN LA DIRECCIÓN GENERAL DE PROTECCIÓN CIVIL Y EMERGENCIAS DE LA CONSEJERÍA DE PRESIDENCIA Y JUSTICIA  DEL GOBIERNO DE CANTABRIA PARA EL AÑO 2016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(ORDEN PRE/70/2016, DE 25 DE OCTUBRE)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1. DATOS PERSONALES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pellido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ombre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NI-NIF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echa y lugar de nacimient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omicilio habitual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omicilio a efectos de notificacione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éfon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-mail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2. MÉRITOS</w:t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A. EXPEDIENTE ACADÉMICO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Universidad de expedición del título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matrículas de honor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sobresalient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notabl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aprobado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Total asignaturas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B. FORMACIÓN ESPECÍFIC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enominación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ntidades organizadora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Nº de horas (sólo indicar si consta en el Diploma acreditativo): 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C. EXPERIENCIA PROFESIONAL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72008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8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99pt;mso-wrap-distance-left:7.05pt;mso-wrap-distance-right:7.05pt;mso-wrap-distance-top:0pt;mso-wrap-distance-bottom:0pt;margin-top:8.1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8"/>
                      </w:tblGrid>
                      <w:tr>
                        <w:trPr>
                          <w:trHeight w:val="671" w:hRule="atLeast"/>
                        </w:trPr>
                        <w:tc>
                          <w:tcPr>
                            <w:tcW w:w="9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ECLARACIÓN DE RESPONSABILIDAD: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bajo mi responsabilidad que todos los datos que anteceden son cierto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la renuncia a otras becas, remuneraciones o ayudas, en el caso de ser seleccionado/a, y de no haber sido separado/a del servicio de ninguna Administración u Organismo Público ni haber perdido la condición de becario en entidad pública como consecuencia del incumplimiento de obligacione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claro no estar incurso en ninguna de las circunstancias previstas en el artículo 12.2. de la Ley de Cantabria 10/2006, de 17 de julio, de Subvenciones de Cantabria y, en particular, encontrarse al corriente en el cumplimiento de las obligaciones tributarias con la AEAT, frente a la Seguridad Social y con la Comunidad Autónoma de Cantabria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Táchese lo que proceda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0" w:name="__Fieldmark__0_599121638"/>
      <w:bookmarkStart w:id="1" w:name="__Fieldmark__0_599121638"/>
      <w:bookmarkEnd w:id="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Faculto a la Comunidad Autónoma de Cantabria para que, por cualquier medio, obtenga los certificados e información precisos para la comprobación de tales extremos y, en particular, la inscripción en el Padrón municipal correspondiente al del lugar de residencia habitual así como el DNI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2" w:name="__Fieldmark__1_599121638"/>
      <w:bookmarkStart w:id="3" w:name="__Fieldmark__1_599121638"/>
      <w:bookmarkEnd w:id="3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Se adjuntan los certificados originales del cumplimiento de obligaciones tributarias con la AEAT, frente a la Seguridad Social y con la Comunidad Autónoma de Cantabri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4" w:name="__Fieldmark__2_599121638"/>
      <w:bookmarkStart w:id="5" w:name="__Fieldmark__2_599121638"/>
      <w:bookmarkEnd w:id="5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Faculto a la Consejería de Presidencia y Justicia para la comprobación y constancia de la siguiente documentación ……………………………………………………………………………………………………………… .………………………………………………………………………………………………………………………………………presentada en ………………………………………………………………….........................de esa Administración con fecha …………………….</w:t>
      </w:r>
      <w:r>
        <w:rPr/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biendo aportar ésta en caso contrario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l abajo firmante solicita ser admitido en el procedimiento derivado de la Orden PRE/70/2016, DE 25 DE OCTUBRE de 2016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antander, a..... de................ de 2016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b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SR. CONSEJERO DE PRESIDENCIA Y JUSTICIA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284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Lucida Sans Unicode" w:hAnsi="Lucida Sans Unicode" w:eastAsia="Times New Roman" w:cs="Lucida Sans Unico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41:00Z</dcterms:created>
  <dc:creator>tse0880</dc:creator>
  <dc:description/>
  <cp:keywords/>
  <dc:language>en-US</dc:language>
  <cp:lastModifiedBy>dca6022</cp:lastModifiedBy>
  <cp:lastPrinted>2016-08-12T12:53:00Z</cp:lastPrinted>
  <dcterms:modified xsi:type="dcterms:W3CDTF">2016-11-03T08:14:00Z</dcterms:modified>
  <cp:revision>3</cp:revision>
  <dc:subject/>
  <dc:title>CONSEJERÍA DE PRESIDENCIA Y JUSTICIA</dc:title>
</cp:coreProperties>
</file>