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NEXO</w:t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SOLICITUD DE PARTICIPACIÓN EN LA CONVOCATORIA DE DOS BECAS DE FORMACIÓN PARA GRADUADOS O GRADUADAS EN INGENIERÍA DE TELECOMUNICACIÓN, INGENIERÍA INDUSTRIAL E INGENIERÍA QUÍMICA EN LA DIRECCIÓN GENERAL DE PROTECCIÓN CIVIL Y EMERGENCIAS DE LA CONSEJERÍA DE PRESIDENCIA Y JUSTICIA  DEL GOBIERNO DE CANTABRIA PARA EL AÑO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(ORDEN PRE/70/2016, DE 25 DE OCTUBRE)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-mail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Total asignaturas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C. EXPERIENCIA PROFESIONAL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72008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99pt;mso-wrap-distance-left:7.05pt;mso-wrap-distance-right:7.05pt;mso-wrap-distance-top:0pt;mso-wrap-distance-bottom:0pt;margin-top:8.1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9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ECLARACIÓN DE RESPONSABILIDAD: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0" w:name="__Fieldmark__0_1697413858"/>
      <w:bookmarkStart w:id="1" w:name="__Fieldmark__0_1697413858"/>
      <w:bookmarkEnd w:id="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munidad Autónoma de Cantabria para que, por cualquier medio, obtenga los certificados e información precisos para la comprobación de tales extremos y, en particular, la inscripción en el Padrón municipal correspondiente al del lugar de residencia habitual así como el DNI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" w:name="__Fieldmark__1_1697413858"/>
      <w:bookmarkStart w:id="3" w:name="__Fieldmark__1_1697413858"/>
      <w:bookmarkEnd w:id="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Se adjuntan los certificados originales del cumplimiento de obligaciones tributarias con la AEAT, frente a la Seguridad Social y con la Comunidad Autónoma de Cantabria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368" w:hanging="368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4" w:name="__Fieldmark__2_1697413858"/>
      <w:bookmarkStart w:id="5" w:name="__Fieldmark__2_1697413858"/>
      <w:bookmarkEnd w:id="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Faculto a la Consejería de Presidencia y Justicia para la comprobación y constancia de la siguiente documentación ……………………………………………………………………………………………………………… .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biendo aportar ésta en caso contrario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procedimiento derivado de la Orden PRE/70/2016, DE 25 DE OCTUBRE de 2016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antander, a..... de................ de 2016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b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b/>
          <w:sz w:val="18"/>
          <w:szCs w:val="18"/>
        </w:rPr>
        <w:t>SR. CONSEJERO DE PRESIDENCIA Y JUSTICIA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284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/>
          </w:pPr>
          <w:r>
            <w:rPr/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43610" cy="542925"/>
                <wp:effectExtent l="0" t="0" r="0" b="0"/>
                <wp:docPr id="3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Lucida Sans Unicode" w:hAnsi="Lucida Sans Unicode" w:eastAsia="Times New Roman" w:cs="Lucida Sans Unico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41:00Z</dcterms:created>
  <dc:creator>tse0880</dc:creator>
  <dc:description/>
  <cp:keywords/>
  <dc:language>en-US</dc:language>
  <cp:lastModifiedBy>dca6022</cp:lastModifiedBy>
  <cp:lastPrinted>2016-08-12T12:53:00Z</cp:lastPrinted>
  <dcterms:modified xsi:type="dcterms:W3CDTF">2016-11-03T08:14:00Z</dcterms:modified>
  <cp:revision>3</cp:revision>
  <dc:subject/>
  <dc:title>CONSEJERÍA DE PRESIDENCIA Y JUSTICIA</dc:title>
</cp:coreProperties>
</file>