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1559"/>
        <w:gridCol w:w="567"/>
        <w:gridCol w:w="851"/>
        <w:gridCol w:w="1842"/>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4"/>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vincia</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Fax</w:t>
            </w:r>
          </w:p>
        </w:tc>
        <w:tc>
          <w:tcPr>
            <w:tcW w:w="1842"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18" w:type="dxa"/>
            <w:gridSpan w:val="2"/>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95/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La entidad ha SOLICITADO / PERCIBIDO ayudas o subvenciones para el mismo proyecto de otros Organismos distintos a la Dirección General de Deporte para el año 2016:</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71226570"/>
            <w:bookmarkStart w:id="1" w:name="__Fieldmark__0_2571226570"/>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71226570"/>
            <w:bookmarkStart w:id="3" w:name="__Fieldmark__1_2571226570"/>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71226570"/>
            <w:bookmarkStart w:id="5" w:name="__Fieldmark__2_2571226570"/>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71226570"/>
            <w:bookmarkStart w:id="7" w:name="__Fieldmark__3_2571226570"/>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71226570"/>
            <w:bookmarkStart w:id="9" w:name="__Fieldmark__4_2571226570"/>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71226570"/>
            <w:bookmarkStart w:id="11" w:name="__Fieldmark__5_2571226570"/>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571226570"/>
            <w:bookmarkStart w:id="13" w:name="__Fieldmark__6_2571226570"/>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71226570"/>
            <w:bookmarkStart w:id="15" w:name="__Fieldmark__7_2571226570"/>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6.</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Vº.Bº. Del Presidente:                                  Sello de la entidad:                                  Firma del Secretari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5/2016  </w:t>
                          </w:r>
                          <w:r>
                            <w:rPr>
                              <w:rFonts w:cs="Arial" w:ascii="Arial" w:hAnsi="Arial"/>
                              <w:b/>
                              <w:color w:val="FFFFFF"/>
                              <w:sz w:val="14"/>
                              <w:szCs w:val="16"/>
                            </w:rPr>
                            <w:t>PARA LA ORGANIZACIÓN DE COMPETICIONES Y ACONTECIMIENTOS DEPORTIVOS POR PARTE DE CLUBES Y FEDERACIONES DEPORTIV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95/2016  </w:t>
                    </w:r>
                    <w:r>
                      <w:rPr>
                        <w:rFonts w:cs="Arial" w:ascii="Arial" w:hAnsi="Arial"/>
                        <w:b/>
                        <w:color w:val="FFFFFF"/>
                        <w:sz w:val="14"/>
                        <w:szCs w:val="16"/>
                      </w:rPr>
                      <w:t>PARA LA ORGANIZACIÓN DE COMPETICIONES Y ACONTECIMIENTOS DEPORTIVOS POR PARTE DE CLUBES Y FEDERACIONES DEPOR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9:25:00Z</dcterms:created>
  <dc:creator>vvb</dc:creator>
  <dc:description/>
  <cp:keywords/>
  <dc:language>en-US</dc:language>
  <cp:lastModifiedBy>dca6022</cp:lastModifiedBy>
  <cp:lastPrinted>2016-08-02T13:05:00Z</cp:lastPrinted>
  <dcterms:modified xsi:type="dcterms:W3CDTF">2016-08-10T09:25:00Z</dcterms:modified>
  <cp:revision>2</cp:revision>
  <dc:subject/>
  <dc:title>Datos de la persona o entidad solicitante</dc:title>
</cp:coreProperties>
</file>