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72"/>
      </w:tblGrid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acontecimiento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orte o modalidad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425"/>
        <w:gridCol w:w="7087"/>
        <w:gridCol w:w="588"/>
      </w:tblGrid>
      <w:tr>
        <w:trPr>
          <w:trHeight w:val="342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 olímpic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internacional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extracomunitario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europ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nac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comunidades autónoma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1"/>
        <w:gridCol w:w="2127"/>
        <w:gridCol w:w="2551"/>
        <w:gridCol w:w="1649"/>
      </w:tblGrid>
      <w:tr>
        <w:trPr>
          <w:trHeight w:val="5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STORIAL DEL ACONTEC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ños ininterrumpidos de celebración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CIÓN DEL ACONTECIMIENTO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 a 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DÍ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6 a 1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2 A 3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16 a 30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4 A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1 a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9"/>
        <w:gridCol w:w="4887"/>
        <w:gridCol w:w="533"/>
      </w:tblGrid>
      <w:tr>
        <w:trPr>
          <w:trHeight w:val="52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DEPORTIVO DEL ACONTECIMIENTO</w:t>
            </w:r>
          </w:p>
        </w:tc>
      </w:tr>
      <w:tr>
        <w:trPr>
          <w:trHeight w:val="3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europe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nacion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internacion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Cantabri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) PRESUPUESTO GLOBAL DETALLADO ESPECÍFICAMENTE DESTINADO A FINANCIAR LOS GASTOS DEL ACONTECIMIENTO DEPORTIVO</w:t>
            </w:r>
          </w:p>
        </w:tc>
      </w:tr>
      <w:tr>
        <w:trPr>
          <w:trHeight w:val="269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 necesita o cree oportuno ampliar algún dato hágalo en una memoria apar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6"/>
      </w:tblGrid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global del acontecimiento deportiv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</w:t>
            </w:r>
            <w:r>
              <w:rPr>
                <w:rFonts w:cs="Arial" w:ascii="Arial" w:hAnsi="Arial"/>
                <w:b/>
                <w:sz w:val="20"/>
                <w:szCs w:val="20"/>
              </w:rPr>
              <w:t>específico</w:t>
            </w:r>
            <w:r>
              <w:rPr>
                <w:rFonts w:cs="Arial" w:ascii="Arial" w:hAnsi="Arial"/>
                <w:sz w:val="20"/>
                <w:szCs w:val="20"/>
              </w:rPr>
              <w:t xml:space="preserve"> asumido por la entidad dentro del presupuesto gl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olo en el caso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eventos organizados por dos o más entidade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de la actividad concreta para la que se solicita la subvención </w:t>
            </w:r>
            <w:r>
              <w:rPr>
                <w:rFonts w:cs="Arial" w:ascii="Arial" w:hAnsi="Arial"/>
                <w:b/>
                <w:sz w:val="20"/>
                <w:szCs w:val="20"/>
              </w:rPr>
              <w:t>(importe a justifica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exacto que se solicita para la actividad concreta que se indic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CONCRETA A SUBVENCIONAR (DENTRO DEL PRESUPUESTO TOTAL DESTINADO A FINANCIAR LOS GASTOS DEL ACONTECIMIENTO DEPORTIVO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Deberán justificarse TODOS LOS GASTOS DEL PROYECTO O ACTIVIDAD </w:t>
      </w:r>
      <w:r>
        <w:rPr>
          <w:rFonts w:cs="Arial" w:ascii="Arial" w:hAnsi="Arial"/>
          <w:b/>
          <w:sz w:val="18"/>
          <w:szCs w:val="18"/>
        </w:rPr>
        <w:t>A NOMBRE DE LA ENTIDAD LOCAL, NO SOLO LO CONCEDIDO NI LO SOLICITAD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8693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5242"/>
              <w:gridCol w:w="2604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2885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ecesari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ara la realización del evento deportivo que no originen un aumento de capital o del patrimonio (gastos corrientes o de funcionamiento). 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3234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 originad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or la adquisición de bienes, siempre que no sean inventariables y de duración previsiblemente inferior al ejercicio presupuestario, (gastos reiterativos).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3505</wp:posOffset>
                      </wp:positionV>
                      <wp:extent cx="1833880" cy="53848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42.4pt;mso-wrap-distance-left:7.05pt;mso-wrap-distance-right:0pt;mso-wrap-distance-top:0pt;mso-wrap-distance-bottom:0pt;margin-top:-8.15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  , a            de                                                   de 201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812790</wp:posOffset>
                </wp:positionH>
                <wp:positionV relativeFrom="paragraph">
                  <wp:posOffset>62230</wp:posOffset>
                </wp:positionV>
                <wp:extent cx="668020" cy="121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6pt;mso-wrap-distance-left:9.05pt;mso-wrap-distance-right:9.05pt;mso-wrap-distance-top:0pt;mso-wrap-distance-bottom:0pt;margin-top:4.9pt;mso-position-vertical-relative:text;margin-left:457.7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.Bº. del Alcalde/Presidente:                               Sello de la entidad:                               Firma del Secretario/ 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DEPORT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irección General de Deporte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Deporte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SOLICITUD SUBVENCION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6"/>
                              <w:szCs w:val="16"/>
                            </w:rPr>
                            <w:t xml:space="preserve"> ORDEN ECD/94/2016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4"/>
                              <w:szCs w:val="16"/>
                            </w:rPr>
                            <w:t>PARA LA ORGANIZACIÓN DE COMPETICIONES Y ACONTECIMIENTOS DEPORTIVOS POR PARTE DE ENTIDADES LOCALES.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SOLICITUD SUBVENCION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6"/>
                        <w:szCs w:val="16"/>
                      </w:rPr>
                      <w:t xml:space="preserve"> ORDEN ECD/94/2016 </w:t>
                    </w:r>
                    <w:r>
                      <w:rPr>
                        <w:rFonts w:cs="Arial" w:ascii="Arial" w:hAnsi="Arial"/>
                        <w:b/>
                        <w:color w:val="FFFFFF"/>
                        <w:sz w:val="14"/>
                        <w:szCs w:val="16"/>
                      </w:rPr>
                      <w:t>PARA LA ORGANIZACIÓN DE COMPETICIONES Y ACONTECIMIENTOS DEPORTIVOS POR PARTE DE ENTIDADES LOCALE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47:00Z</dcterms:created>
  <dc:creator>vvb</dc:creator>
  <dc:description/>
  <cp:keywords/>
  <dc:language>en-US</dc:language>
  <cp:lastModifiedBy>Nuria Aja Rábago</cp:lastModifiedBy>
  <cp:lastPrinted>2016-08-02T13:04:00Z</cp:lastPrinted>
  <dcterms:modified xsi:type="dcterms:W3CDTF">2016-08-03T08:42:00Z</dcterms:modified>
  <cp:revision>21</cp:revision>
  <dc:subject/>
  <dc:title>Datos de la persona o entidad solicitante</dc:title>
</cp:coreProperties>
</file>