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LICITUD DE SUBVENC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1. DATOS DE LA MANCOMUNIDAD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21"/>
        <w:gridCol w:w="2095"/>
        <w:gridCol w:w="528"/>
        <w:gridCol w:w="761"/>
        <w:gridCol w:w="3319"/>
      </w:tblGrid>
      <w:tr>
        <w:trPr/>
        <w:tc>
          <w:tcPr>
            <w:tcW w:w="193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CION:</w:t>
            </w:r>
          </w:p>
        </w:tc>
        <w:tc>
          <w:tcPr>
            <w:tcW w:w="670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:</w:t>
            </w:r>
          </w:p>
        </w:tc>
        <w:tc>
          <w:tcPr>
            <w:tcW w:w="6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FNO: 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I.F.: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S QUE LA COMPONEN: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UBVENCIÓN QUE SOLICI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260"/>
      </w:tblGrid>
      <w:tr>
        <w:trPr/>
        <w:tc>
          <w:tcPr>
            <w:tcW w:w="63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DEL PRESUPUESTO DEL  GASTO CORRIENTE: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MPORTE DE LA SUBVENCIÓN SOLICITADA </w:t>
            </w:r>
            <w:r>
              <w:rPr>
                <w:rFonts w:cs="Arial" w:ascii="Arial" w:hAnsi="Arial"/>
                <w:b/>
              </w:rPr>
              <w:t>(Límite 60.000 euros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ECLARACIÓN RESPONSAB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ersona abajo firmante declara que “la entidad local que presido no está incursa en ninguna de las causas de incompatibilidad o prohibición, para obtener subvenciones, de las establecidas en el artículo 12.2 de la Ley de Cantabria 10/2006, de 17 de julio, de Subvenciones de Cantabria”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. AUTORIZACIÓN PARA RECABAR DATOS  (</w:t>
      </w:r>
      <w:r>
        <w:rPr>
          <w:rFonts w:cs="Arial" w:ascii="Arial" w:hAnsi="Arial"/>
          <w:bCs/>
        </w:rPr>
        <w:t>En caso de no presentar los certificados emitidos por los Órganos competentes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512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La persona abajo firmante autoriza a la Dirección General de Administración Local a solicitar de </w:t>
            </w:r>
            <w:r>
              <w:rPr>
                <w:rFonts w:cs="Arial" w:ascii="Arial" w:hAnsi="Arial"/>
                <w:color w:val="000000"/>
              </w:rPr>
              <w:t xml:space="preserve">la Administración de la Comunidad Autónoma de Cantabria, de </w:t>
            </w:r>
            <w:r>
              <w:rPr>
                <w:rFonts w:cs="Arial" w:ascii="Arial" w:hAnsi="Arial"/>
                <w:bCs/>
                <w:color w:val="000000"/>
              </w:rPr>
              <w:t>la Agencia Estatal de Administración Tributaria y de la Tesorería de la Seguridad Social los datos relativos al cumplimiento de sus obligaciones para acreditar los requisitos establecidos para obtener, percibir y mantener la subvención convocada mediante la presente Orden.</w:t>
            </w:r>
          </w:p>
        </w:tc>
      </w:tr>
      <w:tr>
        <w:trPr>
          <w:trHeight w:val="1060" w:hRule="atLeast"/>
        </w:trPr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RELACION DE DOCUMENTOS QUE SE ADJUNTAN: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470"/>
      </w:tblGrid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ncia fechada y firmada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>
          <w:trHeight w:val="521" w:hRule="atLeast"/>
        </w:trPr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 emitido por el Secretario de la mancomunidad, en el que se enumeren los servicios que presta dicha entidad local en el ejercicio 2016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glose, a nivel de capitulo del presupuesto de gastos corrientes de la mancomunidad,  aprobado para el año 2016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rtificados acreditativos de estar al corriente de las obligaciones  tributarias con la Agencia Estatal de la Administración Tributaria, con la Administración de la Comunidad Autónoma de Cantabria y de los pagos a la Seguridad Social. (Optativo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En                                                 a                                              de 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EL/LA  PRESIDENTE DE LA MANCOMUNIDAD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 Fdo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r. CONSEJERO DE PRESIDENCIA Y JUSTICIA</w:t>
      </w:r>
    </w:p>
    <w:p>
      <w:pPr>
        <w:pStyle w:val="Normal"/>
        <w:ind w:right="-4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6:00Z</dcterms:created>
  <dc:creator>Gobierno de Cantabria</dc:creator>
  <dc:description/>
  <cp:keywords/>
  <dc:language>en-US</dc:language>
  <cp:lastModifiedBy>dnr6362</cp:lastModifiedBy>
  <dcterms:modified xsi:type="dcterms:W3CDTF">2016-09-27T06:16:00Z</dcterms:modified>
  <cp:revision>2</cp:revision>
  <dc:subject/>
  <dc:title>ANEXO I</dc:title>
</cp:coreProperties>
</file>