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ANEXO 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DECLARACIÓN RESPONSABL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31445</wp:posOffset>
                </wp:positionV>
                <wp:extent cx="6409690" cy="915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15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50" w:type="pct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6"/>
                              <w:gridCol w:w="2157"/>
                            </w:tblGrid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2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069340" cy="638810"/>
                                        <wp:effectExtent l="0" t="0" r="0" b="0"/>
                                        <wp:docPr id="2" name="Imagen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22" r="-1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9340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73480" cy="6978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46334" t="35262" r="12091" b="293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3480" cy="697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pt-BR"/>
                              </w:rPr>
                              <w:t>DECLARACIÓN RESPONSABLE DE LOS PARTICIPANTES EN EL PROYEC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V CONCURSO DE PROYECTOS EN LA FORMACIÓN PROFESIONAL DEL SISTEMA EDUCATIV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n/Doña………………………………………………………………………con DNI/NIE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ECLARA bajo su responsabilidad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 conoce, acepta y se compromete al cumplimiento de la orden reguladora del V Concurso de Proyectos en la Formación Profesional del sistema educativo, para la que cumple los requisitos exigi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 no está incurso/a en ninguna de las prohibiciones previstas en el artículo 12 de la Ley 10/2006, de 17 de julio, de Subvenciones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Que está al corriente en el cumplimiento de las obligaciones tributarias y con la Seguridad Social o cualquier otro ingreso de derecho público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(Para lo cual indíquese lo que proceda. En caso de no indicar ningún supuesto se entenderá que el interesado autoriza a la Administración para que recabe la documentación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utoriza a la Consejería de Educación, Cultura y Deporte del Gobierno de Cantabria para que el órgano gestor competente, recabe la documentación que permita comprobar si el solicitante está al corriente en el cumplimiento de las obligaciones tributarias y frente a la Seguridad So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ind w:left="70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 autoriza dicha consulta. En este caso deberá aportarse fotocopia compulsada de cada document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 presente declaración se otorga exclusivamente a los efectos de la concesión de los premios convocados al amparo de la Orden ECD/98/2016, de 4 de agosto, que  establece las bases reguladoras del concurso de proyectos en la Formación Profesional del sistema educativo de la Comunidad Autónoma de Cantabria y la Orden ECD/111/2016, de 16 de septiembre, que convoca el V Concurso de Proyectos en la Formación Profesional del sistema educativo durante el curso 2015-201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a que así conste y se adjunte a la solicitud de participación, suscribe la presente declaració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11" w:leader="dot"/>
                                <w:tab w:val="left" w:pos="6300" w:leader="dot"/>
                                <w:tab w:val="left" w:pos="7740" w:leader="dot"/>
                              </w:tabs>
                              <w:spacing w:lineRule="exact" w:line="300" w:before="120" w:after="0"/>
                              <w:ind w:firstLine="709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 …………………. a …... de</w:t>
                              <w:tab/>
                              <w:t>de 201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11" w:leader="dot"/>
                                <w:tab w:val="left" w:pos="6300" w:leader="dot"/>
                                <w:tab w:val="left" w:pos="7740" w:leader="dot"/>
                              </w:tabs>
                              <w:spacing w:lineRule="exact" w:line="300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d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Los datos personales recogidos serán incorporados y tratados en el fichero de la Consejería a los efectos indicados y podrán ser cedidos de conformidad con el artículo 11 de la Ley Orgánica 15/1999, de 13 de diciembre, de Protección de Datos de Carácter Personal. Podrá ejercer los derechos de acceso, rectificación, cancelación y oposición, previstos en la citada Ley, ante la Consejería de Educación, Cultura y Deport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ara cualquier consulta relacionada con el procedimiento puede dirigirse al teléfono de información administrativa 012 (902 13 90 12 si llama desde fuera de la Comunidad Autónoma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Si su solicitud resulta aprobada, el nombre, la operación, el importe de la ayuda, y otros campos previstos en el punto 1 del anexo XII del Reglamento (UE) nº 1303/2013 será objeto de publicación en una Lista de Operacion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  <w:szCs w:val="20"/>
                              </w:rPr>
                              <w:t>Consejero de Educación, Cultura y Deporte del Gobierno de Cantab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20.7pt;mso-wrap-distance-left:9.05pt;mso-wrap-distance-right:9.05pt;mso-wrap-distance-top:0pt;mso-wrap-distance-bottom:0pt;margin-top:10.35pt;mso-position-vertical-relative:text;margin-left:-18.35pt;mso-position-horizontal-relative:text">
                <v:textbox>
                  <w:txbxContent>
                    <w:tbl>
                      <w:tblPr>
                        <w:tblW w:w="2150" w:type="pct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6"/>
                        <w:gridCol w:w="2157"/>
                      </w:tblGrid>
                      <w:tr>
                        <w:trPr>
                          <w:trHeight w:val="1013" w:hRule="atLeast"/>
                        </w:trPr>
                        <w:tc>
                          <w:tcPr>
                            <w:tcW w:w="20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069340" cy="638810"/>
                                  <wp:effectExtent l="0" t="0" r="0" b="0"/>
                                  <wp:docPr id="4" name="Imagen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n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34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5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73480" cy="6978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46334" t="35262" r="12091" b="293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ind w:firstLine="708"/>
                        <w:rPr>
                          <w:rFonts w:ascii="Arial" w:hAnsi="Arial" w:cs="Arial"/>
                          <w:bCs/>
                          <w:sz w:val="22"/>
                          <w:szCs w:val="2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  <w:lang w:val="pt-B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rPr>
                          <w:rFonts w:ascii="Arial" w:hAnsi="Arial" w:cs="Arial"/>
                          <w:bCs/>
                          <w:sz w:val="22"/>
                          <w:szCs w:val="2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  <w:lang w:val="pt-BR"/>
                        </w:rPr>
                        <w:t>DECLARACIÓN RESPONSABLE DE LOS PARTICIPANTES EN EL PROYECT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8"/>
                          <w:szCs w:val="8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8"/>
                          <w:szCs w:val="8"/>
                          <w:lang w:val="pt-B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V CONCURSO DE PROYECTOS EN LA FORMACIÓN PROFESIONAL DEL SISTEMA EDUCATIV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on/Doña………………………………………………………………………con DNI/NIE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jc w:val="both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ECLARA bajo su responsabilidad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Que conoce, acepta y se compromete al cumplimiento de la orden reguladora del V Concurso de Proyectos en la Formación Profesional del sistema educativo, para la que cumple los requisitos exigi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Que no está incurso/a en ninguna de las prohibiciones previstas en el artículo 12 de la Ley 10/2006, de 17 de julio, de Subvenciones de Cantab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Que está al corriente en el cumplimiento de las obligaciones tributarias y con la Seguridad Social o cualquier otro ingreso de derecho público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(Para lo cual indíquese lo que proceda. En caso de no indicar ningún supuesto se entenderá que el interesado autoriza a la Administración para que recabe la documentación)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ind w:left="708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utoriza a la Consejería de Educación, Cultura y Deporte del Gobierno de Cantabria para que el órgano gestor competente, recabe la documentación que permita comprobar si el solicitante está al corriente en el cumplimiento de las obligaciones tributarias y frente a la Seguridad So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ind w:left="70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o autoriza dicha consulta. En este caso deberá aportarse fotocopia compulsada de cada document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a presente declaración se otorga exclusivamente a los efectos de la concesión de los premios convocados al amparo de la Orden ECD/98/2016, de 4 de agosto, que  establece las bases reguladoras del concurso de proyectos en la Formación Profesional del sistema educativo de la Comunidad Autónoma de Cantabria y la Orden ECD/111/2016, de 16 de septiembre, que convoca el V Concurso de Proyectos en la Formación Profesional del sistema educativo durante el curso 2015-2016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ara que así conste y se adjunte a la solicitud de participación, suscribe la presente declaració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11" w:leader="dot"/>
                          <w:tab w:val="left" w:pos="6300" w:leader="dot"/>
                          <w:tab w:val="left" w:pos="7740" w:leader="dot"/>
                        </w:tabs>
                        <w:spacing w:lineRule="exact" w:line="300" w:before="120" w:after="0"/>
                        <w:ind w:firstLine="709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 …………………. a …... de</w:t>
                        <w:tab/>
                        <w:t>de 2016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11" w:leader="dot"/>
                          <w:tab w:val="left" w:pos="6300" w:leader="dot"/>
                          <w:tab w:val="left" w:pos="7740" w:leader="dot"/>
                        </w:tabs>
                        <w:spacing w:lineRule="exact" w:line="300" w:before="12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d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Los datos personales recogidos serán incorporados y tratados en el fichero de la Consejería a los efectos indicados y podrán ser cedidos de conformidad con el artículo 11 de la Ley Orgánica 15/1999, de 13 de diciembre, de Protección de Datos de Carácter Personal. Podrá ejercer los derechos de acceso, rectificación, cancelación y oposición, previstos en la citada Ley, ante la Consejería de Educación, Cultura y Deporte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Para cualquier consulta relacionada con el procedimiento puede dirigirse al teléfono de información administrativa 012 (902 13 90 12 si llama desde fuera de la Comunidad Autónoma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Si su solicitud resulta aprobada, el nombre, la operación, el importe de la ayuda, y otros campos previstos en el punto 1 del anexo XII del Reglamento (UE) nº 1303/2013 será objeto de publicación en una Lista de Operacion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aps/>
                          <w:sz w:val="20"/>
                          <w:szCs w:val="20"/>
                        </w:rPr>
                        <w:t>Consejero de Educación, Cultura y Deporte del Gobierno de Cantab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49:00Z</dcterms:created>
  <dc:creator>rrm032ie</dc:creator>
  <dc:description/>
  <cp:keywords/>
  <dc:language>en-US</dc:language>
  <cp:lastModifiedBy>ppj4258</cp:lastModifiedBy>
  <cp:lastPrinted>2015-05-21T14:01:00Z</cp:lastPrinted>
  <dcterms:modified xsi:type="dcterms:W3CDTF">2016-09-27T07:25:00Z</dcterms:modified>
  <cp:revision>7</cp:revision>
  <dc:subject/>
  <dc:title>ANEXO III</dc:title>
</cp:coreProperties>
</file>