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shd w:fill="C0C0C0" w:val="clear"/>
        <w:ind w:right="-56" w:hanging="0"/>
        <w:rPr>
          <w:sz w:val="18"/>
          <w:szCs w:val="18"/>
        </w:rPr>
      </w:pPr>
      <w:r>
        <w:rPr>
          <w:sz w:val="18"/>
          <w:szCs w:val="18"/>
        </w:rPr>
        <w:t>Datos de las fotografías presentadas a concurso</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960"/>
        <w:gridCol w:w="2160"/>
        <w:gridCol w:w="1580"/>
        <w:gridCol w:w="2567"/>
      </w:tblGrid>
      <w:tr>
        <w:trPr>
          <w:trHeight w:val="245"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Título</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Lugar de realización</w:t>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Fecha</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Medio en el que se publicó</w:t>
            </w:r>
          </w:p>
        </w:tc>
      </w:tr>
      <w:tr>
        <w:trPr>
          <w:trHeight w:val="244"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1.</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4"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2.</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4"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3.</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4"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4.</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4"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5.</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3212179882"/>
            <w:bookmarkStart w:id="1" w:name="__Fieldmark__0_3212179882"/>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3212179882"/>
            <w:bookmarkStart w:id="3" w:name="__Fieldmark__1_3212179882"/>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3212179882"/>
            <w:bookmarkStart w:id="5" w:name="__Fieldmark__2_3212179882"/>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3212179882"/>
            <w:bookmarkStart w:id="7" w:name="__Fieldmark__3_3212179882"/>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3212179882"/>
            <w:bookmarkStart w:id="9" w:name="__Fieldmark__4_3212179882"/>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3212179882"/>
            <w:bookmarkStart w:id="11" w:name="__Fieldmark__5_3212179882"/>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3212179882"/>
            <w:bookmarkStart w:id="13" w:name="__Fieldmark__6_3212179882"/>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3212179882"/>
            <w:bookmarkStart w:id="15" w:name="__Fieldmark__7_3212179882"/>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p>
      <w:pPr>
        <w:pStyle w:val="Normal"/>
        <w:jc w:val="both"/>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12179882"/>
            <w:bookmarkStart w:id="17" w:name="__Fieldmark__8_3212179882"/>
            <w:bookmarkEnd w:id="17"/>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12179882"/>
            <w:bookmarkStart w:id="19" w:name="__Fieldmark__9_3212179882"/>
            <w:bookmarkEnd w:id="19"/>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 xml:space="preserve">3. </w:t>
            </w:r>
            <w:r>
              <w:rPr>
                <w:b w:val="false"/>
                <w:i/>
                <w:sz w:val="16"/>
                <w:szCs w:val="16"/>
              </w:rPr>
              <w:t>Curriculum vitae</w:t>
            </w:r>
            <w:r>
              <w:rPr>
                <w:b w:val="false"/>
                <w:sz w:val="16"/>
                <w:szCs w:val="16"/>
              </w:rPr>
              <w:t xml:space="preserve"> del solicitante en papel y formato CD/memoria USB.</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12179882"/>
            <w:bookmarkStart w:id="21" w:name="__Fieldmark__10_3212179882"/>
            <w:bookmarkEnd w:id="2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4. Fotografía/s presentadas a concurso en CD/memoria USB.</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12179882"/>
            <w:bookmarkStart w:id="23" w:name="__Fieldmark__11_3212179882"/>
            <w:bookmarkEnd w:id="23"/>
            <w:r/>
            <w:r>
              <w:rPr/>
              <w:fldChar w:fldCharType="end"/>
            </w:r>
            <w:r>
              <w:rPr/>
            </w:r>
          </w:p>
        </w:tc>
      </w:tr>
      <w:tr>
        <w:trPr>
          <w:trHeight w:val="469"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pPr>
            <w:r>
              <w:rPr>
                <w:b w:val="false"/>
                <w:sz w:val="16"/>
                <w:szCs w:val="16"/>
              </w:rPr>
              <w:t>5.  Copia en formato electrónico (CD/memoriaUSB) de la publicación en la que aparezca la fotografía/s objeto de concurs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12179882"/>
            <w:bookmarkStart w:id="25" w:name="__Fieldmark__12_3212179882"/>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pPr>
            <w:r>
              <w:rPr>
                <w:b w:val="false"/>
                <w:sz w:val="16"/>
                <w:szCs w:val="16"/>
              </w:rPr>
              <w:t>6.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212179882"/>
            <w:bookmarkStart w:id="27" w:name="__Fieldmark__13_3212179882"/>
            <w:bookmarkEnd w:id="27"/>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jc w:val="center"/>
        <w:rPr>
          <w:b w:val="false"/>
          <w:b w:val="false"/>
          <w:sz w:val="18"/>
          <w:szCs w:val="18"/>
        </w:rPr>
      </w:pPr>
      <w:r>
        <w:rPr>
          <w:b w:val="false"/>
          <w:sz w:val="18"/>
          <w:szCs w:val="18"/>
        </w:rPr>
        <w:t>En                                 a,       de                              de 2016</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O DE EDUCACIÓN CULTURA Y DEPORTE</w:t>
    </w:r>
  </w:p>
  <w:p>
    <w:pPr>
      <w:pStyle w:val="Footer"/>
      <w:rPr/>
    </w:pPr>
    <w:r>
      <w:rPr>
        <w:sz w:val="14"/>
        <w:szCs w:val="14"/>
      </w:rPr>
      <w:t>C/ Vargas, 53 – 7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jc w:val="both"/>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jc w:val="both"/>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85/2016, DE 14 DE JULIO, POR LA QUE SE CONVOCA EL PREMIO DE FOTOPERIODISMO GOBIERNO DE CANTABRIA 2016.</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7:54:00Z</dcterms:created>
  <dc:creator>Gobierno de Cantabria</dc:creator>
  <dc:description/>
  <cp:keywords/>
  <dc:language>en-US</dc:language>
  <cp:lastModifiedBy>dca6022</cp:lastModifiedBy>
  <cp:lastPrinted>2016-07-15T10:35:00Z</cp:lastPrinted>
  <dcterms:modified xsi:type="dcterms:W3CDTF">2016-08-09T07:54:00Z</dcterms:modified>
  <cp:revision>2</cp:revision>
  <dc:subject/>
  <dc:title>Registro de Entrada</dc:title>
</cp:coreProperties>
</file>