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Datos de la obr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1080"/>
        <w:gridCol w:w="9187"/>
      </w:tblGrid>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obra que se presenta a concurso</w:t>
            </w:r>
          </w:p>
        </w:tc>
      </w:tr>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586"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sciplina</w:t>
            </w:r>
          </w:p>
        </w:tc>
        <w:tc>
          <w:tcPr>
            <w:tcW w:w="918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Pintura            </w:t>
            </w:r>
            <w:r>
              <w:rPr>
                <w:rFonts w:cs="Courier New" w:ascii="Courier New" w:hAnsi="Courier New"/>
                <w:b w:val="false"/>
              </w:rPr>
              <w:t>□</w:t>
            </w:r>
            <w:r>
              <w:rPr>
                <w:b w:val="false"/>
                <w:sz w:val="16"/>
                <w:szCs w:val="16"/>
              </w:rPr>
              <w:t xml:space="preserve"> Escultura           </w:t>
            </w:r>
            <w:r>
              <w:rPr>
                <w:rFonts w:cs="Courier New" w:ascii="Courier New" w:hAnsi="Courier New"/>
                <w:b w:val="false"/>
              </w:rPr>
              <w:t>□</w:t>
            </w:r>
            <w:r>
              <w:rPr>
                <w:b w:val="false"/>
                <w:sz w:val="16"/>
                <w:szCs w:val="16"/>
              </w:rPr>
              <w:t xml:space="preserve"> Fotografía            </w:t>
            </w:r>
            <w:r>
              <w:rPr>
                <w:rFonts w:cs="Courier New" w:ascii="Courier New" w:hAnsi="Courier New"/>
                <w:b w:val="false"/>
              </w:rPr>
              <w:t>□</w:t>
            </w:r>
            <w:r>
              <w:rPr>
                <w:b w:val="false"/>
                <w:sz w:val="16"/>
                <w:szCs w:val="16"/>
              </w:rPr>
              <w:t xml:space="preserve"> Grabado            </w:t>
            </w:r>
            <w:r>
              <w:rPr>
                <w:rFonts w:cs="Courier New" w:ascii="Courier New" w:hAnsi="Courier New"/>
                <w:b w:val="false"/>
              </w:rPr>
              <w:t>□</w:t>
            </w:r>
            <w:r>
              <w:rPr>
                <w:b w:val="false"/>
                <w:sz w:val="16"/>
                <w:szCs w:val="16"/>
              </w:rPr>
              <w:t xml:space="preserve"> Nuevas tecnologías        </w:t>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3744930066"/>
            <w:bookmarkStart w:id="1" w:name="__Fieldmark__0_3744930066"/>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3744930066"/>
            <w:bookmarkStart w:id="3" w:name="__Fieldmark__1_3744930066"/>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3744930066"/>
            <w:bookmarkStart w:id="5" w:name="__Fieldmark__2_3744930066"/>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3744930066"/>
            <w:bookmarkStart w:id="7" w:name="__Fieldmark__3_3744930066"/>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3744930066"/>
            <w:bookmarkStart w:id="9" w:name="__Fieldmark__4_3744930066"/>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3744930066"/>
            <w:bookmarkStart w:id="11" w:name="__Fieldmark__5_3744930066"/>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3744930066"/>
            <w:bookmarkStart w:id="13" w:name="__Fieldmark__6_3744930066"/>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3744930066"/>
            <w:bookmarkStart w:id="15" w:name="__Fieldmark__7_3744930066"/>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44930066"/>
            <w:bookmarkStart w:id="17" w:name="__Fieldmark__8_3744930066"/>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44930066"/>
            <w:bookmarkStart w:id="19" w:name="__Fieldmark__9_3744930066"/>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 xml:space="preserve">3. </w:t>
            </w:r>
            <w:r>
              <w:rPr>
                <w:b w:val="false"/>
                <w:i/>
                <w:sz w:val="16"/>
                <w:szCs w:val="16"/>
              </w:rPr>
              <w:t>Curriculum vitae</w:t>
            </w:r>
            <w:r>
              <w:rPr>
                <w:b w:val="false"/>
                <w:sz w:val="16"/>
                <w:szCs w:val="16"/>
              </w:rPr>
              <w:t xml:space="preserve"> del artista en papel y formato CD.</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44930066"/>
            <w:bookmarkStart w:id="21" w:name="__Fieldmark__10_3744930066"/>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ssier de la obra presentada al concurso en el que podrán incluirse fotos, características de la obra, materiales, proceso de creac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44930066"/>
            <w:bookmarkStart w:id="23" w:name="__Fieldmark__11_3744930066"/>
            <w:bookmarkEnd w:id="23"/>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5.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44930066"/>
            <w:bookmarkStart w:id="25" w:name="__Fieldmark__12_3744930066"/>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Una fotografía de calidad de la obra presentada en CD.</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44930066"/>
            <w:bookmarkStart w:id="27" w:name="__Fieldmark__13_3744930066"/>
            <w:bookmarkEnd w:id="27"/>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6</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pPr>
    <w:r>
      <w:rPr>
        <w:sz w:val="14"/>
        <w:szCs w:val="14"/>
      </w:rPr>
      <w:t>C/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84/2016, DE 14 DE JULIO, POR LA QUE SE CONVOCA EL PREMIO DE ARTES PLÁSTICAS GOBIERNO DE CANTABRIA 2016.</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7:53:00Z</dcterms:created>
  <dc:creator>Gobierno de Cantabria</dc:creator>
  <dc:description/>
  <cp:keywords/>
  <dc:language>en-US</dc:language>
  <cp:lastModifiedBy>dca6022</cp:lastModifiedBy>
  <cp:lastPrinted>2016-07-15T10:31:00Z</cp:lastPrinted>
  <dcterms:modified xsi:type="dcterms:W3CDTF">2016-08-09T07:53:00Z</dcterms:modified>
  <cp:revision>2</cp:revision>
  <dc:subject/>
  <dc:title>Registro de Entrada</dc:title>
</cp:coreProperties>
</file>