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 obr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obra que se presenta a concurso</w:t>
            </w:r>
          </w:p>
        </w:tc>
      </w:tr>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586"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sciplina</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Pintura            </w:t>
            </w:r>
            <w:r>
              <w:rPr>
                <w:rFonts w:cs="Courier New" w:ascii="Courier New" w:hAnsi="Courier New"/>
                <w:b w:val="false"/>
              </w:rPr>
              <w:t>□</w:t>
            </w:r>
            <w:r>
              <w:rPr>
                <w:b w:val="false"/>
                <w:sz w:val="16"/>
                <w:szCs w:val="16"/>
              </w:rPr>
              <w:t xml:space="preserve"> Escultura           </w:t>
            </w:r>
            <w:r>
              <w:rPr>
                <w:rFonts w:cs="Courier New" w:ascii="Courier New" w:hAnsi="Courier New"/>
                <w:b w:val="false"/>
              </w:rPr>
              <w:t>□</w:t>
            </w:r>
            <w:r>
              <w:rPr>
                <w:b w:val="false"/>
                <w:sz w:val="16"/>
                <w:szCs w:val="16"/>
              </w:rPr>
              <w:t xml:space="preserve"> Fotografía            </w:t>
            </w:r>
            <w:r>
              <w:rPr>
                <w:rFonts w:cs="Courier New" w:ascii="Courier New" w:hAnsi="Courier New"/>
                <w:b w:val="false"/>
              </w:rPr>
              <w:t>□</w:t>
            </w:r>
            <w:r>
              <w:rPr>
                <w:b w:val="false"/>
                <w:sz w:val="16"/>
                <w:szCs w:val="16"/>
              </w:rPr>
              <w:t xml:space="preserve"> Grabado            </w:t>
            </w:r>
            <w:r>
              <w:rPr>
                <w:rFonts w:cs="Courier New" w:ascii="Courier New" w:hAnsi="Courier New"/>
                <w:b w:val="false"/>
              </w:rPr>
              <w:t>□</w:t>
            </w:r>
            <w:r>
              <w:rPr>
                <w:b w:val="false"/>
                <w:sz w:val="16"/>
                <w:szCs w:val="16"/>
              </w:rPr>
              <w:t xml:space="preserve"> Nuevas tecnologías        </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634153033"/>
            <w:bookmarkStart w:id="1" w:name="__Fieldmark__0_2634153033"/>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634153033"/>
            <w:bookmarkStart w:id="3" w:name="__Fieldmark__1_2634153033"/>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634153033"/>
            <w:bookmarkStart w:id="5" w:name="__Fieldmark__2_2634153033"/>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634153033"/>
            <w:bookmarkStart w:id="7" w:name="__Fieldmark__3_2634153033"/>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634153033"/>
            <w:bookmarkStart w:id="9" w:name="__Fieldmark__4_2634153033"/>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634153033"/>
            <w:bookmarkStart w:id="11" w:name="__Fieldmark__5_2634153033"/>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634153033"/>
            <w:bookmarkStart w:id="13" w:name="__Fieldmark__6_2634153033"/>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634153033"/>
            <w:bookmarkStart w:id="15" w:name="__Fieldmark__7_2634153033"/>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34153033"/>
            <w:bookmarkStart w:id="17" w:name="__Fieldmark__8_2634153033"/>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34153033"/>
            <w:bookmarkStart w:id="19" w:name="__Fieldmark__9_2634153033"/>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artista en papel y formato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34153033"/>
            <w:bookmarkStart w:id="21" w:name="__Fieldmark__10_2634153033"/>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ssier de la obra presentada al concurso en el que podrán incluirse fotos, características de la obra, materiales, proceso de crea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34153033"/>
            <w:bookmarkStart w:id="23" w:name="__Fieldmark__11_2634153033"/>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34153033"/>
            <w:bookmarkStart w:id="25" w:name="__Fieldmark__12_2634153033"/>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Una fotografía de calidad de la obra presentada en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34153033"/>
            <w:bookmarkStart w:id="27" w:name="__Fieldmark__13_2634153033"/>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84/2016, DE 14 DE JULIO, POR LA QUE SE CONVOCA EL PREMIO DE ARTES PLÁSTICAS GOBIERNO DE CANTABRIA 2016.</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53:00Z</dcterms:created>
  <dc:creator>Gobierno de Cantabria</dc:creator>
  <dc:description/>
  <cp:keywords/>
  <dc:language>en-US</dc:language>
  <cp:lastModifiedBy>dca6022</cp:lastModifiedBy>
  <cp:lastPrinted>2016-07-15T10:31:00Z</cp:lastPrinted>
  <dcterms:modified xsi:type="dcterms:W3CDTF">2016-08-09T07:53:00Z</dcterms:modified>
  <cp:revision>2</cp:revision>
  <dc:subject/>
  <dc:title>Registro de Entrada</dc:title>
</cp:coreProperties>
</file>