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687070</wp:posOffset>
                </wp:positionV>
                <wp:extent cx="2517140" cy="137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G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108.2pt;mso-wrap-distance-left:9.05pt;mso-wrap-distance-right:9.05pt;mso-wrap-distance-top:0pt;mso-wrap-distance-bottom:0pt;margin-top:-54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NEXO I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MODELO DE SOLICITUD DE AYUDAS</w:t>
      </w:r>
    </w:p>
    <w:p>
      <w:pPr>
        <w:pStyle w:val="Heading1"/>
        <w:numPr>
          <w:ilvl w:val="0"/>
          <w:numId w:val="0"/>
        </w:numPr>
        <w:spacing w:before="120" w:after="0"/>
        <w:ind w:left="0" w:right="-261" w:hanging="0"/>
        <w:rPr/>
      </w:pPr>
      <w:r>
        <w:rPr/>
        <w:t>I. DATOS PERSONALES Y DOMICILIO DE TODOS LOS MIEMBROS DE LA AGRUPACIÓN SOLICITANTE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40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22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57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74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574"/>
        <w:gridCol w:w="1655"/>
      </w:tblGrid>
      <w:tr>
        <w:trPr>
          <w:trHeight w:val="365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  <w:t>II.</w:t>
        <w:tab/>
        <w:t>DATOS DEL COORDINADOR DE LA AGRUPACIÓN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1567"/>
        <w:gridCol w:w="985"/>
        <w:gridCol w:w="364"/>
        <w:gridCol w:w="983"/>
        <w:gridCol w:w="562"/>
        <w:gridCol w:w="1773"/>
      </w:tblGrid>
      <w:tr>
        <w:trPr>
          <w:trHeight w:val="407" w:hRule="atLeast"/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atos bancarios: entidad y número de cuenta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Pa6"/>
        <w:spacing w:before="120" w:after="0"/>
        <w:contextualSpacing/>
        <w:jc w:val="both"/>
        <w:rPr/>
      </w:pPr>
      <w:r>
        <w:rPr/>
        <w:t xml:space="preserve">III. </w:t>
        <w:tab/>
        <w:t>DATOS DEL PROYECTO PARA EL QUE SOLICITA LA AYUDA</w:t>
      </w:r>
    </w:p>
    <w:tbl>
      <w:tblPr>
        <w:tblW w:w="103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773"/>
      </w:tblGrid>
      <w:tr>
        <w:trPr>
          <w:trHeight w:val="369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tor/subsector en el que se desarrolla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s esperados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o Estimado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Pa6"/>
        <w:spacing w:before="0" w:after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a6"/>
        <w:spacing w:before="0" w:after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V. PRESUPUESTO DE GASTOS DE CONSTITUCIÓN DEL G.O. Y ELABORACIÓN DEL PROYECTO</w:t>
      </w:r>
    </w:p>
    <w:tbl>
      <w:tblPr>
        <w:tblW w:w="768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320"/>
      </w:tblGrid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</w:tabs>
        <w:spacing w:before="120" w:after="0"/>
        <w:ind w:left="0" w:hanging="720"/>
        <w:rPr>
          <w:sz w:val="20"/>
          <w:szCs w:val="20"/>
        </w:rPr>
      </w:pPr>
      <w:r>
        <w:rPr>
          <w:i w:val="false"/>
          <w:sz w:val="20"/>
          <w:szCs w:val="20"/>
        </w:rPr>
        <w:t>DOCUMENTACIÓN QUE SE ADJUNTA</w:t>
      </w:r>
      <w:r>
        <w:rPr>
          <w:sz w:val="20"/>
          <w:szCs w:val="20"/>
        </w:rPr>
        <w:t xml:space="preserve"> (Cruzar con aspa la casilla correspondiente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icitud firmad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umento vinculante (según modelo del anexo 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de la idea de proyecto a desarrollar (según modelo del anexo I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relativa a la divulgación de los resultado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reditación fehaciente de los méritos alegados por el Agente de Innov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ertificaciones de la Agencia Estatal de Administración Tributaria y de la Tesorería General de la Seguridad Social, que garanticen que el solicitante está al corriente en el pago de las obligaciones tributarias y de Seguridad Social y no tiene pendiente de pago ninguna deuda, por ningún concept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opia del documento de identidad acreditativo.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  <w:szCs w:val="20"/>
        </w:rPr>
        <w:t>VI.</w:t>
        <w:tab/>
      </w:r>
      <w:r>
        <w:rPr>
          <w:i w:val="false"/>
          <w:sz w:val="20"/>
          <w:szCs w:val="20"/>
        </w:rPr>
        <w:t>AUTORIZACIONES Y DECLARACIONES RESPONSABLES</w:t>
      </w:r>
      <w:r>
        <w:rPr/>
        <w:t>.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5883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/la abajo firmante solicita la subvención pública a que se refiere la presente instancia, y declara que son ciertos los datos consignados en ella, reuniendo los requisitos exigidos, aceptando las condiciones establecidas en la convocatoria, comprometiéndose a cumplir con las obligaciones generales y específicas para el tipo de ayuda solicitada, así como a aportar la documentación neces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abajo firmante declara no haber recibido ni solicitado otras subvenciones, ayudas, ingresos o recursos para la misma finalidad, procedentes de cualesquiera Administraciones o entes públicos o privados, nacionales, de la Unión Europea o de organismos internacional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simismo, declara de forma responsable no ser deudor por resolución de procedencia de reintegro de las causas recogidas en el artículo 38 de la Ley de Cantabria 10/2006, de 17 de julio, de subvenciones de Cantabria, ni se encuentra incurso en ninguna de las prohibiciones establecidas en el artículo 12 de la mis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 igual manera declara de forma responsable de no haber sido sancionado con la inhabilitación temporal o definitiva para recibir ayudas o subvenciones públic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La presente solicitud de concesión de ayuda comportará, la autorización al órgano gestor para solicitar las certificaciones que deban emitir a la Agencia Estatal de Administración Tributaria y de la Tesorería General de la Seguridad Social, a fin de comprobar que el solicitante está al corriente en el pago de las obligaciones tributarias con el Estado y de Seguridad Social y no tiene pendiente de pago ninguna deuda, por ningún concepto de los contemplados en los artículos 18 y 19 del Reglamento de la Ley 38/2003, de 17 de noviembre, General de Subvenciones, aprobado por el Real Decreto 887/2006, de 21 de julio. En caso contrario deberá tachar la casilla correspondiente y aportar dichos certificados personalmente ante el órgano concedente junto con la solicitud: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S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   NO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…………………….., a ….... de …………………… de 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irm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ARA EL SOLICITANTE DE LA AYUDA RESPECTO A LOS DATOS DECLARADOS EN ESTA SOLICITUD Y EN EL    RESTO DE LOS DOCUMENTOS INCORPORADOS AL EXPEDIENTE.</w:t>
            </w:r>
          </w:p>
        </w:tc>
      </w:tr>
      <w:tr>
        <w:trPr>
          <w:trHeight w:val="819" w:hRule="atLeast"/>
        </w:trPr>
        <w:tc>
          <w:tcPr>
            <w:tcW w:w="9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 acuerdo con lo previsto en la Ley Orgánica 15/1999, de 13 de diciembre, de Protección de Datos de Carácter   Personal, se informa a los solicitantes de la ayuda de lo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) Que los datos declarados en esta solicitud y en el resto de los documentos existentes en el expediente, se incorporan a ficheros informáticos situados en todo momento bajo la responsabilidad de la Dirección General de Desarrollo Rur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Que estos datos se utilizaran para la gestión, control, evaluación y pago de la ayuda solicit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Que la información podrá ser cedida, en el marco de la utilización antes citada, a otras Administraciones públicas, o a empresas privadas a las que las Administraciones públicas les encarguen trabajos en relación con la gestión, control, evaluación y pago de la ayuda solicitada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) Todos los datos que se solicitan para la gestión, control, evaluación y pago de la ayuda, son de carácter obligato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Respecto de los citados datos, el interesado podrá ejercitar los derechos de acceso, rectificación y cancelación, en los términos previstos en la citada Ley Orgánica 15/1999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r. Consejero de Medio Rural, Pesca y Alimentació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259" w:footer="68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</w:rPr>
        <w:t xml:space="preserve">Dirección General de Desarrollo Rural   </w:t>
      </w:r>
      <w:r>
        <w:rPr/>
        <w:t xml:space="preserve">C/ Albert Einstein, 2 (PCTCAN)   39011 SANTANDER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646" w:gutter="0" w:header="0" w:top="1977" w:footer="68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01930" distB="0" distL="90170" distR="90170" simplePos="0" locked="0" layoutInCell="0" allowOverlap="1" relativeHeight="2">
              <wp:simplePos x="0" y="0"/>
              <wp:positionH relativeFrom="margin">
                <wp:posOffset>-228600</wp:posOffset>
              </wp:positionH>
              <wp:positionV relativeFrom="paragraph">
                <wp:posOffset>360680</wp:posOffset>
              </wp:positionV>
              <wp:extent cx="4023360" cy="10725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1072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68"/>
                            <w:gridCol w:w="3168"/>
                          </w:tblGrid>
                          <w:tr>
                            <w:trPr>
                              <w:trHeight w:val="291" w:hRule="atLeast"/>
                            </w:trPr>
                            <w:tc>
                              <w:tcPr>
                                <w:tcW w:w="31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377950" cy="721995"/>
                                      <wp:effectExtent l="0" t="0" r="0" b="0"/>
                                      <wp:docPr id="3" name="Picture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4" r="-17" b="-3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721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Consejería de Medio Rural, </w:t>
                                </w:r>
                              </w:p>
                              <w:p>
                                <w:pPr>
                                  <w:pStyle w:val="Header"/>
                                  <w:ind w:right="78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Pesca y Alimentación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irección General de Desarrollo Rural</w:t>
                                </w:r>
                              </w:p>
                            </w:tc>
                            <w:tc>
                              <w:tcPr>
                                <w:tcW w:w="31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28800" cy="847090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4" r="-7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28800" cy="847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84.45pt;mso-wrap-distance-left:7.1pt;mso-wrap-distance-right:7.1pt;mso-wrap-distance-top:15.9pt;mso-wrap-distance-bottom:0pt;margin-top:28.4pt;mso-position-vertical-relative:text;margin-left:-18pt;mso-position-horizontal-relative:margin">
              <v:fill opacity="0f"/>
              <v:textbox inset="0in,0in,0in,0in">
                <w:txbxContent>
                  <w:tbl>
                    <w:tblPr>
                      <w:tblW w:w="63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68"/>
                      <w:gridCol w:w="3168"/>
                    </w:tblGrid>
                    <w:tr>
                      <w:trPr>
                        <w:trHeight w:val="291" w:hRule="atLeast"/>
                      </w:trPr>
                      <w:tc>
                        <w:tcPr>
                          <w:tcW w:w="3168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377950" cy="721995"/>
                                <wp:effectExtent l="0" t="0" r="0" b="0"/>
                                <wp:docPr id="5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7" t="-34" r="-17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721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Consejería de Medio Rural, </w:t>
                          </w:r>
                        </w:p>
                        <w:p>
                          <w:pPr>
                            <w:pStyle w:val="Header"/>
                            <w:ind w:right="78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Pesca y Alimentación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irección General de Desarrollo Rural</w:t>
                          </w:r>
                        </w:p>
                      </w:tc>
                      <w:tc>
                        <w:tcPr>
                          <w:tcW w:w="316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28800" cy="84709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4" r="-7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8800" cy="847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01930" distB="0" distL="90170" distR="90170" simplePos="0" locked="0" layoutInCell="0" allowOverlap="1" relativeHeight="6">
              <wp:simplePos x="0" y="0"/>
              <wp:positionH relativeFrom="margin">
                <wp:posOffset>-228600</wp:posOffset>
              </wp:positionH>
              <wp:positionV relativeFrom="paragraph">
                <wp:posOffset>360680</wp:posOffset>
              </wp:positionV>
              <wp:extent cx="4023360" cy="124777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68"/>
                            <w:gridCol w:w="3168"/>
                          </w:tblGrid>
                          <w:tr>
                            <w:trPr>
                              <w:trHeight w:val="291" w:hRule="atLeast"/>
                            </w:trPr>
                            <w:tc>
                              <w:tcPr>
                                <w:tcW w:w="31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377950" cy="72199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4" r="-17" b="-3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721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Consejería de Medio Rural, </w:t>
                                </w:r>
                              </w:p>
                              <w:p>
                                <w:pPr>
                                  <w:pStyle w:val="Header"/>
                                  <w:ind w:right="78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Pesca y Alimentación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irección General de Desarrollo Rural</w:t>
                                </w:r>
                              </w:p>
                            </w:tc>
                            <w:tc>
                              <w:tcPr>
                                <w:tcW w:w="31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28800" cy="847090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4" r="-7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28800" cy="847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98.25pt;mso-wrap-distance-left:7.1pt;mso-wrap-distance-right:7.1pt;mso-wrap-distance-top:15.9pt;mso-wrap-distance-bottom:0pt;margin-top:28.4pt;mso-position-vertical-relative:text;margin-left:-18pt;mso-position-horizontal-relative:margin">
              <v:fill opacity="0f"/>
              <v:textbox inset="0in,0in,0in,0in">
                <w:txbxContent>
                  <w:tbl>
                    <w:tblPr>
                      <w:tblW w:w="63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68"/>
                      <w:gridCol w:w="3168"/>
                    </w:tblGrid>
                    <w:tr>
                      <w:trPr>
                        <w:trHeight w:val="291" w:hRule="atLeast"/>
                      </w:trPr>
                      <w:tc>
                        <w:tcPr>
                          <w:tcW w:w="3168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77950" cy="72199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7" t="-34" r="-17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721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Consejería de Medio Rural, </w:t>
                          </w:r>
                        </w:p>
                        <w:p>
                          <w:pPr>
                            <w:pStyle w:val="Header"/>
                            <w:ind w:right="78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Pesca y Alimentación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irección General de Desarrollo Rural</w:t>
                          </w:r>
                        </w:p>
                      </w:tc>
                      <w:tc>
                        <w:tcPr>
                          <w:tcW w:w="316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28800" cy="847090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4" r="-7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8800" cy="847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ículo %1."/>
      <w:lvlJc w:val="left"/>
      <w:pPr>
        <w:tabs>
          <w:tab w:val="num" w:pos="2160"/>
        </w:tabs>
        <w:ind w:left="0" w:hanging="0"/>
      </w:pPr>
      <w:rPr>
        <w:sz w:val="24"/>
        <w:b w:val="false"/>
        <w:rFonts w:ascii="Arial" w:hAnsi="Arial" w:cs="Arial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2700"/>
        </w:tabs>
        <w:ind w:left="900" w:hanging="0"/>
      </w:pPr>
      <w:rPr>
        <w:i w:val="false"/>
        <w:b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Arial" w:hAnsi="Arial" w:cs="Arial"/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Dognormal">
    <w:name w:val="dog-norma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a13">
    <w:name w:val="Pa13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5:00Z</dcterms:created>
  <dc:creator>Gobierno de Cantabria</dc:creator>
  <dc:description/>
  <cp:keywords/>
  <dc:language>en-US</dc:language>
  <cp:lastModifiedBy>dca6022</cp:lastModifiedBy>
  <cp:lastPrinted>2016-08-01T11:14:00Z</cp:lastPrinted>
  <dcterms:modified xsi:type="dcterms:W3CDTF">2016-08-05T12:03:00Z</dcterms:modified>
  <cp:revision>3</cp:revision>
  <dc:subject/>
  <dc:title/>
</cp:coreProperties>
</file>