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4345</wp:posOffset>
            </wp:positionV>
            <wp:extent cx="65151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ANEXO II</w:t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Aaoeeu"/>
        <w:widowControl/>
        <w:jc w:val="center"/>
        <w:rPr/>
      </w:pPr>
      <w:r>
        <w:rPr/>
        <w:t>MODELO DE CURRICULUM VITAE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Datos personale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pellidos, nombre]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rección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 xml:space="preserve">Provincia, localidad, calle, nº, código postal 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32" w:hanging="432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Teléfono / Fax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Correo electrónico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Fecha de nacimiento [Día, mes, año]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NI / NI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  <w:gridCol w:w="5940"/>
      </w:tblGrid>
      <w:tr>
        <w:trPr>
          <w:trHeight w:val="260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eastAsia="SimSun;Arial Unicode MS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FORMACIÓN</w:t>
            </w:r>
          </w:p>
        </w:tc>
      </w:tr>
      <w:tr>
        <w:trPr>
          <w:trHeight w:val="183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  <w:t>Se acreditará con el certificado correspondiente, la certificación académica y, en su caso, los títulos académicos o el certificado del pago de los derechos de expedición.</w:t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/>
                <w:b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Títulos oficiales con f</w:t>
            </w: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 xml:space="preserve">echa (de…a…)  y nombre de la institución que expidió  la acreditación.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Becas de formación (excluyendo becas de acceso al estudio y movilidad), indicando entidades que las concedieron, su duración y sus característica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 xml:space="preserve">Otras formaciones indicando </w:t>
            </w: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f</w:t>
            </w: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cha (de…a…) y organización que ha impartido la formació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  <w:t>IDIO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Lec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scri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xpresión o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experiencia laboral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es-ES"/>
              </w:rPr>
              <w:t>Se acreditará mediante informe de vida laboral de la Tesorería General de la Seguridad Social. o contrato labora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Nombre, tipo y actividad de la empresa u organización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uesto o cargo ocupado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rincipales actividades y responsabilida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Fechas (con la mayor exactitud: de…a…), para cada uno de los puestos, desde el más recient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Premios, publicaciones y otros méritos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Información que se considere de interés, tales como personas de contacto, referencias, etc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43" w:hRule="atLeas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Fecha y firma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16:00Z</dcterms:created>
  <dc:creator>Lourdes Cantero</dc:creator>
  <dc:description/>
  <cp:keywords/>
  <dc:language>en-US</dc:language>
  <cp:lastModifiedBy>dnr6362</cp:lastModifiedBy>
  <cp:lastPrinted>2016-05-03T10:56:00Z</cp:lastPrinted>
  <dcterms:modified xsi:type="dcterms:W3CDTF">2016-07-21T07:16:00Z</dcterms:modified>
  <cp:revision>2</cp:revision>
  <dc:subject/>
  <dc:title>ANEXO I</dc:title>
</cp:coreProperties>
</file>