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SUBVENCIÓN PARA CURSOS DE IDIOMAS EN EL EXTRANJERO 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DOS ENTRE EL 1 DE SEPTIEMBRE DE 2015 Y EL 31 DE AGOSTO DE 2016.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4"/>
        <w:gridCol w:w="120"/>
        <w:gridCol w:w="83"/>
        <w:gridCol w:w="375"/>
        <w:gridCol w:w="24"/>
        <w:gridCol w:w="393"/>
        <w:gridCol w:w="724"/>
        <w:gridCol w:w="140"/>
        <w:gridCol w:w="478"/>
        <w:gridCol w:w="1072"/>
        <w:gridCol w:w="874"/>
        <w:gridCol w:w="105"/>
        <w:gridCol w:w="45"/>
        <w:gridCol w:w="124"/>
        <w:gridCol w:w="553"/>
        <w:gridCol w:w="109"/>
        <w:gridCol w:w="107"/>
        <w:gridCol w:w="412"/>
        <w:gridCol w:w="624"/>
        <w:gridCol w:w="369"/>
        <w:gridCol w:w="774"/>
        <w:gridCol w:w="1527"/>
      </w:tblGrid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7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.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7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 D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SEMANA DE DURACIÓN D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UELA O CENTRO QUE IMPARTE 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AR (PAÍS Y CIUDAD) DONDE SE REALIZA EL CURSO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REALIZACIÓN DEL CURSO (FECHA DE INICIO Y FECHA DE FINALIZACIÓN)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 D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SU NOMBRE, EL PADRE, MADRE O REPRESENTANTE LEGAL (en el caso de que el alumno sea menor de edad):</w:t>
            </w:r>
          </w:p>
        </w:tc>
      </w:tr>
      <w:tr>
        <w:trPr>
          <w:trHeight w:val="16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3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right="-5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CIÓN CON EL ALUMNO (PARENTESCO)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 w:before="280" w:after="280"/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VENCION QUE SE SOLICITA: (Marque una opción)</w:t>
      </w:r>
    </w:p>
    <w:p>
      <w:pPr>
        <w:pStyle w:val="Normal"/>
        <w:spacing w:lineRule="atLeast" w:line="240" w:before="280" w:after="280"/>
        <w:ind w:left="0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951546243"/>
      <w:bookmarkStart w:id="1" w:name="__Fieldmark__0_395154624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1.400 € para cursos con una duración de 20 días o más, de lunes a viernes, y un promedio mínimo de 2 horas lectivas diarias.</w:t>
      </w:r>
    </w:p>
    <w:p>
      <w:pPr>
        <w:pStyle w:val="Normal"/>
        <w:spacing w:lineRule="atLeast" w:line="240" w:before="280" w:after="280"/>
        <w:ind w:left="0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951546243"/>
      <w:bookmarkStart w:id="3" w:name="__Fieldmark__1_395154624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800 € para cursos </w:t>
      </w:r>
      <w:bookmarkStart w:id="4" w:name="Casilla2"/>
      <w:r>
        <w:rPr>
          <w:rFonts w:cs="Arial" w:ascii="Arial" w:hAnsi="Arial"/>
          <w:sz w:val="20"/>
          <w:szCs w:val="20"/>
        </w:rPr>
        <w:t>con una duración entre 11 días y 19 días, de lunes a viernes, y un promedio mínimo de 2 horas lectivas diarias.</w:t>
      </w:r>
    </w:p>
    <w:p>
      <w:pPr>
        <w:pStyle w:val="Normal"/>
        <w:spacing w:lineRule="auto" w:line="240" w:before="280" w:after="280"/>
        <w:ind w:left="0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" w:name="Casilla3"/>
      <w:bookmarkStart w:id="6" w:name="__Fieldmark__2_3951546243"/>
      <w:bookmarkStart w:id="7" w:name="__Fieldmark__2_3951546243"/>
      <w:bookmarkEnd w:id="4"/>
      <w:bookmarkEnd w:id="5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600 € para cursos con una duración mínima de 10 días, de lunes a viernes, y un promedio mínimo de 2 horas lectivas diarias.</w:t>
      </w:r>
    </w:p>
    <w:p>
      <w:pPr>
        <w:pStyle w:val="Heading8"/>
        <w:spacing w:lineRule="auto" w:line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bookmarkStart w:id="8" w:name="Casilla3"/>
      <w:bookmarkEnd w:id="8"/>
      <w:r>
        <w:rPr>
          <w:rFonts w:cs="Arial" w:ascii="Arial" w:hAnsi="Arial"/>
          <w:b/>
          <w:i w:val="false"/>
          <w:sz w:val="20"/>
        </w:rPr>
        <w:t>SOLICIT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i w:val="false"/>
        </w:rPr>
        <w:t>Le sea concedida una ayuda económica de……………………..……….. euros, de acuerdo con la Orden ECD/77/2016, de 12 de julio, por la que se convocan subvenciones para cursos de idiomas en el extranjero realizados entre el 1 de septiembre de 2015 y el 31 de agosto de 2016.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DJUNTA</w:t>
      </w:r>
    </w:p>
    <w:p>
      <w:pPr>
        <w:pStyle w:val="Normal"/>
        <w:spacing w:lineRule="auto" w:line="240"/>
        <w:ind w:left="-180" w:right="2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fectos de recibir la subvención, la presente relación de documentos requeridos en el artículo 4 de la Orden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720"/>
        <w:gridCol w:w="1800"/>
        <w:gridCol w:w="1620"/>
      </w:tblGrid>
      <w:tr>
        <w:trPr>
          <w:trHeight w:val="56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</w:rPr>
              <w:t>TIPO DE DOCU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4"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AUTORIZO LA CONSULT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4"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SE APORTA CON LA SOLICITUD</w:t>
            </w:r>
          </w:p>
        </w:tc>
      </w:tr>
      <w:tr>
        <w:trPr>
          <w:trHeight w:val="53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8" w:before="120" w:after="0"/>
              <w:ind w:left="0" w:right="252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 Certificado de inscripción del curso, emitido por la entidad correspondiente, en el que conste la fecha de inicio, la fecha de finalización o en su defecto el tiempo de duración del curso, y las horas lectivas impartidas o a impar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4193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9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3" w:before="120" w:after="0"/>
              <w:ind w:lef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2. Fotocopia del Libro de Famil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2" w:before="120" w:after="0"/>
              <w:ind w:lef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. Certificado de empadronamiento conjunto de la Unidad Famili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4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hanging="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 Fotocopia del NIF del solicitan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27000</wp:posOffset>
                      </wp:positionV>
                      <wp:extent cx="216535" cy="1250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0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hanging="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 Certificado de empadronamiento individual histórico del solicit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4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27635</wp:posOffset>
                      </wp:positionV>
                      <wp:extent cx="216535" cy="12509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0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right="252" w:hanging="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Certificado acreditativo de estar al corriente de las obligaciones tributarias, con la Seguridad Social así como del resto de obligaciones con la Comunidad Autóno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4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right="252" w:hanging="8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7. Certificados </w:t>
            </w:r>
            <w:r>
              <w:rPr>
                <w:rFonts w:eastAsia="Arial" w:cs="Arial" w:ascii="Arial" w:hAnsi="Arial"/>
                <w:sz w:val="16"/>
              </w:rPr>
              <w:t>de la Agencia Estatal de Administración Tributaria de ingresos del ejercicio 2015 de todos los miembros de la Unidad Famili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4"/>
                <w:szCs w:val="4"/>
                <w:lang w:val="en-US" w:eastAsia="en-US"/>
              </w:rPr>
            </w:pPr>
            <w:r>
              <w:rPr>
                <w:rFonts w:eastAsia="Arial" w:cs="Arial" w:ascii="Arial" w:hAnsi="Arial"/>
                <w:sz w:val="4"/>
                <w:szCs w:val="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2860</wp:posOffset>
                      </wp:positionV>
                      <wp:extent cx="216535" cy="1250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8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exo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41935</wp:posOffset>
                      </wp:positionV>
                      <wp:extent cx="216535" cy="1250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9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right="2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Autorizo a la Administración de la Comunidad Autónoma de Cantabria a recabar los datos relativos a los documentos seleccionados, eximiéndome de la responsabilidad de aportarlos, de acuerdo con lo establecido en el Decreto 20/2012, de 12 de abril, de Simplificación Documental en los Procedimientos Administrativo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20" w:after="0"/>
              <w:ind w:left="100" w:right="252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aquellos casos en los que se haya presentado con anterioridad en la Administración de la Comunidad Autónoma de Cantabria la documentación solicitada, indique la fecha y el órgano o dependencia en que fueron presentados, estando exento de presentar dicha documentación, siempre y cuando se cumplan los requisitos establecidos en el artículo 9 del Decreto 20/2012, de 12 de abril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4" w:before="120" w:after="0"/>
              <w:ind w:left="180" w:right="185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OCUMENTACIÓN PRESENTADA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ÓRGANO o DEPENDENCIA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120" w:after="0"/>
              <w:ind w:left="-567" w:right="1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100" w:right="1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00" w:right="1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DECLARA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spacing w:lineRule="auto" w:line="259"/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efectos de recibir la subvención, realiza las siguientes DECLARACIONES RESPONSABLES:</w:t>
      </w:r>
    </w:p>
    <w:p>
      <w:pPr>
        <w:pStyle w:val="Normal"/>
        <w:spacing w:lineRule="auto" w:line="244"/>
        <w:ind w:left="360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son ciertos todos los datos consignados en la solicitud y, en su caso, en la documentación adjunta, y que esta última es fiel copia de los originales.</w:t>
      </w:r>
    </w:p>
    <w:p>
      <w:pPr>
        <w:pStyle w:val="Normal"/>
        <w:numPr>
          <w:ilvl w:val="0"/>
          <w:numId w:val="2"/>
        </w:numPr>
        <w:spacing w:lineRule="auto" w:line="244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conoce, acepta y se compromete al cumplimiento de las bases reguladoras y de la convocatoria, y que cumple los requisitos exigidos en las mismas.</w:t>
      </w:r>
    </w:p>
    <w:p>
      <w:pPr>
        <w:pStyle w:val="Normal"/>
        <w:numPr>
          <w:ilvl w:val="0"/>
          <w:numId w:val="2"/>
        </w:numPr>
        <w:spacing w:lineRule="auto" w:line="244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no está incurso en ninguna de las circunstancias previstas en el artículo 12 de la Ley 10/2006, de 17 de julio, de Subvenciones de Cantabria, que impiden la obtención de la condición de beneficiario de una subvención.</w:t>
      </w:r>
    </w:p>
    <w:p>
      <w:pPr>
        <w:pStyle w:val="Normal"/>
        <w:numPr>
          <w:ilvl w:val="0"/>
          <w:numId w:val="2"/>
        </w:numPr>
        <w:spacing w:lineRule="auto" w:line="259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es titular de la cuenta bancaria que figura a continuación, en la que la Administración de la Comunidad Autónoma de Cantabria realizará, en su caso, el abono de la subvención:</w:t>
      </w:r>
    </w:p>
    <w:p>
      <w:pPr>
        <w:pStyle w:val="Normal"/>
        <w:spacing w:lineRule="auto" w:line="259"/>
        <w:ind w:left="360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IBAN</w:t>
            </w:r>
          </w:p>
          <w:p>
            <w:pPr>
              <w:pStyle w:val="Normal"/>
              <w:spacing w:lineRule="exact" w:line="128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CO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URSAL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CUENTA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37"/>
        <w:ind w:left="2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e conformidad con lo dispuesto en el artículo único en su punto segundo de la Orden HAC/15/2006, de 11 de agosto, el órgano gestor controlará el cumplimiento de las obligaciones con el Gobierno de Cantabria por el beneficiario).</w:t>
      </w:r>
    </w:p>
    <w:p>
      <w:pPr>
        <w:pStyle w:val="Normal"/>
        <w:spacing w:lineRule="auto" w:line="240"/>
        <w:ind w:left="280" w:firstLine="269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spacing w:lineRule="auto" w:line="240"/>
        <w:ind w:left="280" w:firstLine="26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uando el beneficiario sea un menor de edad la solicitud será suscrita por el padre, madre o tutor, indicando expresamente su representación.</w:t>
      </w:r>
    </w:p>
    <w:p>
      <w:pPr>
        <w:pStyle w:val="TextBodyIndent"/>
        <w:ind w:left="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…………… a………..de………………. de……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ERSONA SOLICITANTE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………………………………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737" w:right="-51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-737" w:right="-51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. CONSEJERO DE EDUCACIÓN, CULTURA Y DEPOR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57" w:top="794" w:footer="2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567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129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7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540" w:hanging="0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120" w:after="0"/>
      <w:ind w:left="-56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hanging="0"/>
      <w:jc w:val="center"/>
      <w:outlineLvl w:val="3"/>
    </w:pPr>
    <w:rPr>
      <w:rFonts w:ascii="Times New Roman" w:hAnsi="Times New Roman" w:cs="Times New Roman"/>
      <w:b/>
      <w:sz w:val="18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>
      <w:rFonts w:cs="Times New Roman"/>
    </w:rPr>
  </w:style>
  <w:style w:type="character" w:styleId="BodyTextChar">
    <w:name w:val="Body Text Char"/>
    <w:basedOn w:val="Fuentedeprrafopredeter"/>
    <w:qFormat/>
    <w:rPr>
      <w:rFonts w:ascii="Times New Roman" w:hAnsi="Times New Roman" w:cs="Times New Roman"/>
      <w:i/>
      <w:sz w:val="20"/>
      <w:szCs w:val="20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Highlight">
    <w:name w:val="highlight"/>
    <w:basedOn w:val="Fuentedeprrafopredeter"/>
    <w:qFormat/>
    <w:rPr>
      <w:rFonts w:cs="Times New Roman"/>
    </w:rPr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Fuentedeprrafoprede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odyTextFirstIndentChar">
    <w:name w:val="Body Text First Indent Char"/>
    <w:basedOn w:val="BodyTextChar"/>
    <w:qFormat/>
    <w:rPr/>
  </w:style>
  <w:style w:type="character" w:styleId="BodyText3Char">
    <w:name w:val="Body Text 3 Char"/>
    <w:basedOn w:val="Fuentedeprrafopredeter"/>
    <w:qFormat/>
    <w:rPr>
      <w:rFonts w:cs="Times New Roman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Calibri" w:cs="Times New Roman"/>
      <w:i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extoindependienteprimerasangra">
    <w:name w:val="Texto independiente primera sangría"/>
    <w:basedOn w:val="TextBody"/>
    <w:qFormat/>
    <w:pPr>
      <w:spacing w:lineRule="auto" w:line="120" w:before="120" w:after="0"/>
      <w:ind w:left="-567" w:firstLine="360"/>
    </w:pPr>
    <w:rPr>
      <w:rFonts w:ascii="Calibri" w:hAnsi="Calibri" w:eastAsia="Times New Roman" w:cs="Calibri"/>
      <w:i w:val="false"/>
      <w:sz w:val="22"/>
      <w:szCs w:val="22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36:00Z</dcterms:created>
  <dc:creator>PC</dc:creator>
  <dc:description/>
  <cp:keywords/>
  <dc:language>en-US</dc:language>
  <cp:lastModifiedBy>grm2840</cp:lastModifiedBy>
  <cp:lastPrinted>2016-07-01T10:57:00Z</cp:lastPrinted>
  <dcterms:modified xsi:type="dcterms:W3CDTF">2016-07-14T09:36:00Z</dcterms:modified>
  <cp:revision>2</cp:revision>
  <dc:subject/>
  <dc:title>Orden ECD/   /2016, de    de         , por la que se establecen las bases reguladoras para la concesión de subvenciones para financiar los gastos derivados de la realización de Cursos de Idiomas en el extranjero</dc:title>
</cp:coreProperties>
</file>