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135" w:after="135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NEXO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VENCIONES PARA CURSOS DE IDIOMAS EN EL EXTRANJER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DOS ENTRE EL 1 DE SEPTIEMBRE DE 2015 Y EL 31 DE AGOSTO DE 201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UTORIZACIÓN PARA LA OBTENCIÓN DE CERTIFICADOS DE LA AGENCIA ESTAT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E ADMINISTRACIÓN TRIBUTARIA DE INGRESOS DEL EJERCICIO 2015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LOS MIEMBROS DE LA UNIDAD FAMILIAR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/>
        <w:ind w:left="-340" w:hanging="0"/>
        <w:rPr>
          <w:rFonts w:ascii="Arial" w:hAnsi="Arial" w:cs="Arial"/>
        </w:rPr>
      </w:pPr>
      <w:r>
        <w:rPr>
          <w:rFonts w:cs="Arial" w:ascii="Arial" w:hAnsi="Arial"/>
        </w:rPr>
        <w:t>Las personas abajo firmantes autorizan a la Dirección General de Juventud y Cooperación al Desarrollo de la Consejería de Educación, Cultura y Deporte del Gobierno de Cantabria para la obtención de certificados de la Administración Tributaria de ingresos del ejercicio 2015 para comprobar el cumplimiento de los requisitos establecidos en el artículo 4 de la Orden ECD/77 /2016, por la que se convocan subvenciones para la realización de cursos de idiomas en el extranjero entre el 1 de septiembre de 2015 y el 31 de agosto de 2016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160"/>
        <w:gridCol w:w="2623"/>
      </w:tblGrid>
      <w:tr>
        <w:trPr>
          <w:trHeight w:val="11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ind w:left="0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APELLI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ind w:left="0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120" w:after="0"/>
              <w:ind w:left="113" w:firstLine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 PADRE, MADRE O TU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113" w:firstLine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ara el caso de los menores de edad)</w:t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 a………..de………………. de…….</w:t>
      </w:r>
    </w:p>
    <w:p>
      <w:pPr>
        <w:pStyle w:val="Normal"/>
        <w:spacing w:lineRule="atLeast" w:line="270" w:before="135" w:after="1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70" w:before="135" w:after="1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70" w:before="135" w:after="1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70" w:before="135" w:after="1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70" w:before="135" w:after="1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70" w:before="135" w:after="1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R. CONSEJERO DE EDUCACIÓN, CULTURA Y DEPORTE DEL GOBIERNO DE CANTABRIA</w:t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57" w:top="794" w:footer="2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567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7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-540" w:hanging="0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120" w:after="0"/>
      <w:ind w:left="-567" w:hanging="0"/>
      <w:jc w:val="both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23:00Z</dcterms:created>
  <dc:creator>grm2840</dc:creator>
  <dc:description/>
  <cp:keywords/>
  <dc:language>en-US</dc:language>
  <cp:lastModifiedBy>grm2840</cp:lastModifiedBy>
  <dcterms:modified xsi:type="dcterms:W3CDTF">2016-07-14T09:25:00Z</dcterms:modified>
  <cp:revision>1</cp:revision>
  <dc:subject/>
  <dc:title>ANEXO II</dc:title>
</cp:coreProperties>
</file>