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4110"/>
        <w:gridCol w:w="2426"/>
      </w:tblGrid>
      <w:tr>
        <w:trPr>
          <w:trHeight w:val="836" w:hRule="atLeast"/>
        </w:trPr>
        <w:tc>
          <w:tcPr>
            <w:tcW w:w="3445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Header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2247265" cy="1397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39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87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ind w:right="-709" w:hanging="0"/>
                                          <w:jc w:val="center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both"/>
                                          <w:rPr>
                                            <w:rFonts w:ascii="Univers;Arial" w:hAnsi="Univers;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SELLO REGIST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10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-709" w:hanging="0"/>
                                    <w:jc w:val="center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both"/>
                                    <w:rPr>
                                      <w:rFonts w:ascii="Univers;Arial" w:hAnsi="Univers;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6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1358265" cy="789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ras Públ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4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ejería de Obras Pública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y Viviend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9981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1595</wp:posOffset>
                      </wp:positionV>
                      <wp:extent cx="6290945" cy="5041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945" cy="50419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NEXO I . SOLICITUD DE CONCESIÓN PREM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PUEBLO DE CANTABRIA 2016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495.35pt;height:39.7pt;mso-wrap-distance-left:9.05pt;mso-wrap-distance-right:9.05pt;mso-wrap-distance-top:0pt;mso-wrap-distance-bottom:0pt;margin-top:4.8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ANEXO I . SOLICITUD DE CONCESIÓN PREM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4"/>
                                <w:szCs w:val="24"/>
                              </w:rPr>
                              <w:t>PUEBLO DE CANTABRIA 2016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DE LA ENTIDAD SOLICITANTE: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60"/>
        <w:gridCol w:w="1779"/>
        <w:gridCol w:w="1827"/>
        <w:gridCol w:w="2036"/>
      </w:tblGrid>
      <w:tr>
        <w:trPr>
          <w:trHeight w:val="52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yuntamiento / Junta Vecina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35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lcalde/Presidente Junta Vecinal</w:t>
              <w:tab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64" w:hanging="0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ESCRIPCIÓN DE LA ACTUACION:</w:t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BANCARIOS PARA EL INGRESO DE LA SUBVENCIÓN: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IMPRIMIR EN FORMATO A3 Y DOBLAR POR LA  MITAD)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</wp:posOffset>
                </wp:positionV>
                <wp:extent cx="6324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BENEFICIA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0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ECLARACIÓN RESPONSABLE DEL BENEFICI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mplir los requisitos exigidos en las bases reguladoras de la subvención y en la convocatoria de la  mism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No estar incurso en ninguna de las causas de incompatibilidad o prohibición para obtener subvenciones establecidas en el artículo 12 de la Ley de Cantabria 10/2006, de 17 de julio, de Subvenciones de Cantabr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municar a la Consejería de Obras Públicas y Vivienda toda alteración de las condiciones tenidas en cuenta para la  concesión de la subvención y, en su caso, la obtención concurrente de subvenciones otorgadas por otras Administraciones o Entes públicos o privados, nacionales o internacional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324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BENEFICI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7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AUTORIZACIONES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left="-284" w:right="-568" w:hanging="0"/>
        <w:jc w:val="both"/>
        <w:rPr/>
      </w:pPr>
      <w:r>
        <w:rPr>
          <w:rFonts w:cs="Arial" w:ascii="Univers;Arial" w:hAnsi="Univers;Arial"/>
          <w:sz w:val="16"/>
          <w:szCs w:val="16"/>
        </w:rPr>
        <w:t xml:space="preserve">El beneficiario de las actuaciones  </w:t>
      </w:r>
      <w:r>
        <w:rPr>
          <w:rFonts w:cs="Arial" w:ascii="Univers;Arial" w:hAnsi="Univers;Arial"/>
          <w:b/>
          <w:sz w:val="16"/>
          <w:szCs w:val="16"/>
        </w:rPr>
        <w:t>AUTORIZA EXPRESAMENTE</w:t>
      </w:r>
      <w:r>
        <w:rPr>
          <w:rFonts w:cs="Arial" w:ascii="Univers;Arial" w:hAnsi="Univers;Arial"/>
          <w:sz w:val="16"/>
          <w:szCs w:val="16"/>
        </w:rPr>
        <w:t xml:space="preserve"> a la Dirección General de Obras Públicas: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obtener toda la información necesaria, en particular la de carácter tributario o económico, y otras que fueran legalmente pertinentes para acreditar el cumplimiento de los requisitos exigidos en esta convocatoria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roceder al tratamiento informático de los datos de carácter personal en la medida que resulte necesaria para la gestión del procedimiento, incluyendo la posibilidad de encargar su tratamiento a terceros que actúen por cuenta de la Administración Pública responsable del fichero, con las garantías establecidas en la Ley Orgánica 15/1999, de 13 de diciembre, de Protección de Datos de Carácter Personal y sus normas de desarrollo, especialmente en lo relativo a seguridad, secreto, comunicación y respeto a los derechos de acceso y rectificación de los datos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oner en conocimiento de la Agencia Estatal de la Administración Tributaria y de la Agencia Cántabra de Administración Tributaria cualquier dato o documentación con transcendencia tributaria.</w:t>
      </w:r>
    </w:p>
    <w:p>
      <w:pPr>
        <w:pStyle w:val="Normal"/>
        <w:numPr>
          <w:ilvl w:val="0"/>
          <w:numId w:val="1"/>
        </w:numPr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comprobar el cumplimiento de las obligaciones señaladas en los artículos 12 y 13 de la Ley de Cantabria 10/2006, de 17 de julio, de Subvenciones de Cantabria.</w:t>
      </w:r>
    </w:p>
    <w:p>
      <w:pPr>
        <w:pStyle w:val="Normal"/>
        <w:jc w:val="both"/>
        <w:rPr>
          <w:rFonts w:ascii="Univers;Arial" w:hAnsi="Univers;Arial" w:cs="Arial"/>
          <w:sz w:val="14"/>
          <w:szCs w:val="14"/>
        </w:rPr>
      </w:pPr>
      <w:r>
        <w:rPr>
          <w:rFonts w:cs="Arial" w:ascii="Univers;Arial" w:hAnsi="Univers;Arial"/>
          <w:sz w:val="14"/>
          <w:szCs w:val="14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5080</wp:posOffset>
                </wp:positionV>
                <wp:extent cx="6324600" cy="251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9.8pt;mso-wrap-distance-left:9.05pt;mso-wrap-distance-right:9.05pt;mso-wrap-distance-top:0pt;mso-wrap-distance-bottom:0pt;margin-top:0.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ind w:right="-64" w:hanging="284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La solicitud se presenta acompañada de la siguiente documentació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 xml:space="preserve">Documentación e información gráfica justificativa de la actuación y memoria económica con especificación de las fuentes de financiación y fecha de finalización o recepción. En caso de actuaciones en ejecución o a ejecutar se aportará proyecto o documentación técnica suficiente para analizar y valorar la actuación.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Univers;Arial" w:hAnsi="Univers;Arial"/>
          <w:bCs/>
          <w:sz w:val="16"/>
          <w:szCs w:val="16"/>
        </w:rPr>
        <w:t xml:space="preserve">Declaración responsable del número de habitantes censados en la Entidad Local a la fecha de publicación en el B.O.C. de la presente convocatoria, que deberá ir firmada por el Interventor o Secretario-Interventor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308" w:right="-64" w:hanging="30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Declaración responsable del importe del presupuesto general de ingresos de la Entidad Local a la fecha de publicación en el B.O.C. de la presente convocatoria, que deberá ir firmada por el Interventor o Secretario-Intervento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ind w:left="284" w:right="-64" w:hanging="284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Certificación expedida por el funcionario o funcionarios con la habilitación exigida por el artículo 92 bis de la Ley 7/1985, de 2 de abril, de Bases de Régimen Local; o, en las entidades locales menores, certificación expedida por el Secretario de las mismas,  o en su caso, por el Alcalde Pedáneo en los Concejos Abiertos, que acredi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l acuerdo adoptado por el órgano competente del Ayuntamiento o de la Junta Vecinal para la solicitud de la subven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l cumplimento, por las Juntas Vecinales, de la obligación de presentar sus cuentas ante los organismos correspondientes del Estado y de la Comunidad Autón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  no han percibido otra subvención pública para la actividad a subvencionar ó de las cantidades recibidas con la misma finalidad. Además deberá actualizar esta certificación si en cualquier momento ulterior  del procedimiento, se produce una modificación de lo inicialmente decla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 no se encuentran incursos en ninguno de los supuestos a que se refiere el artículo 12 de la Ley 10/2006 de Cantabria, de 17 de julio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autoSpaceDE w:val="true"/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Que el Ayuntamiento o Junta Vecinal se encuentra  al corriente de las obligaciones tributarias y con la Seguridad Social, así como del resto de las obligaciones con la Comunidad Autónoma de Cantabria.</w:t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Otra documentación:</w:t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autoSpaceDE w:val="true"/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n……………………., a……….de…………………2016</w:t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Firma del solicitante.</w:t>
      </w:r>
    </w:p>
    <w:p>
      <w:pPr>
        <w:pStyle w:val="Normal"/>
        <w:autoSpaceDE w:val="true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6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4"/>
          <w:szCs w:val="24"/>
        </w:rPr>
        <w:t>AL CONSEJERO DE OBRAS PÚBLICAS Y VIVIENDA.</w:t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1906" w:h="16838"/>
      <w:pgMar w:left="544" w:right="194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Univers;Arial" w:hAnsi="Univers;Arial" w:eastAsia="Times New Roman" w:cs="Arial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6:00Z</dcterms:created>
  <dc:creator>ame10588</dc:creator>
  <dc:description/>
  <cp:keywords/>
  <dc:language>en-US</dc:language>
  <cp:lastModifiedBy>rll6584</cp:lastModifiedBy>
  <cp:lastPrinted>2016-06-20T09:58:00Z</cp:lastPrinted>
  <dcterms:modified xsi:type="dcterms:W3CDTF">2016-07-07T07:46:00Z</dcterms:modified>
  <cp:revision>2</cp:revision>
  <dc:subject/>
  <dc:title> </dc:title>
</cp:coreProperties>
</file>