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Titulo/lema de la obra que se presenta a concurso </w:t>
            </w:r>
          </w:p>
        </w:tc>
      </w:tr>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59"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772780613"/>
            <w:bookmarkStart w:id="1" w:name="__Fieldmark__0_1772780613"/>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772780613"/>
            <w:bookmarkStart w:id="3" w:name="__Fieldmark__1_1772780613"/>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772780613"/>
            <w:bookmarkStart w:id="5" w:name="__Fieldmark__2_1772780613"/>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772780613"/>
            <w:bookmarkStart w:id="7" w:name="__Fieldmark__3_1772780613"/>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772780613"/>
            <w:bookmarkStart w:id="9" w:name="__Fieldmark__4_1772780613"/>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772780613"/>
            <w:bookmarkStart w:id="11" w:name="__Fieldmark__5_1772780613"/>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772780613"/>
            <w:bookmarkStart w:id="13" w:name="__Fieldmark__6_1772780613"/>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772780613"/>
            <w:bookmarkStart w:id="15" w:name="__Fieldmark__7_1772780613"/>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72780613"/>
            <w:bookmarkStart w:id="17" w:name="__Fieldmark__8_1772780613"/>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72780613"/>
            <w:bookmarkStart w:id="19" w:name="__Fieldmark__9_1772780613"/>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72780613"/>
            <w:bookmarkStart w:id="21" w:name="__Fieldmark__10_1772780613"/>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72780613"/>
            <w:bookmarkStart w:id="23" w:name="__Fieldmark__11_1772780613"/>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both"/>
        <w:rPr/>
      </w:pPr>
      <w:r>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jc w:val="both"/>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 xml:space="preserve">ORDEN ECD/83/2016, DE 14  DE JULIO, POR LA QUE SE CONVOCAN LOS PREMIOS LITERARIOS GOBIERNO DE CANTABRIA 2016.  </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56:00Z</dcterms:created>
  <dc:creator>Gobierno de Cantabria</dc:creator>
  <dc:description/>
  <cp:keywords/>
  <dc:language>en-US</dc:language>
  <cp:lastModifiedBy>dca6022</cp:lastModifiedBy>
  <cp:lastPrinted>2016-07-15T10:11:00Z</cp:lastPrinted>
  <dcterms:modified xsi:type="dcterms:W3CDTF">2016-08-09T07:56:00Z</dcterms:modified>
  <cp:revision>2</cp:revision>
  <dc:subject/>
  <dc:title>Registro de Entrada</dc:title>
</cp:coreProperties>
</file>