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A. Ayudas para el fomento y la difusión de las artes plásticas.</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B. Ayudas para actividades culturales relacionadas con el deporte autóctono.</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espacios culturales dedicados a las artes escénicas y a la proyección cinematográfica.</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D. Ayudas a los espacios culturales dedicados a la exposición de artes plástica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E. Ayudas a profesionales para la organización de ferias, festivales y análogo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F. Ayudas a Entidades Locales para la realización de actividades culturales.</w:t>
            </w:r>
          </w:p>
          <w:p>
            <w:pPr>
              <w:pStyle w:val="Normal"/>
              <w:rPr>
                <w:rFonts w:ascii="Courier New" w:hAnsi="Courier New" w:cs="Courier New"/>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G. Ayudas a asociaciones y fundaciones privadas para actividades culturales.</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99960409"/>
            <w:bookmarkStart w:id="1" w:name="__Fieldmark__0_69996040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99960409"/>
            <w:bookmarkStart w:id="3" w:name="__Fieldmark__1_69996040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99960409"/>
            <w:bookmarkStart w:id="5" w:name="__Fieldmark__2_69996040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99960409"/>
            <w:bookmarkStart w:id="7" w:name="__Fieldmark__3_69996040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99960409"/>
            <w:bookmarkStart w:id="9" w:name="__Fieldmark__4_69996040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699960409"/>
            <w:bookmarkStart w:id="11" w:name="__Fieldmark__5_69996040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699960409"/>
            <w:bookmarkStart w:id="13" w:name="__Fieldmark__6_69996040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699960409"/>
            <w:bookmarkStart w:id="15" w:name="__Fieldmark__7_69996040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699960409"/>
            <w:bookmarkStart w:id="17" w:name="__Fieldmark__8_699960409"/>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699960409"/>
            <w:bookmarkStart w:id="19" w:name="__Fieldmark__9_699960409"/>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99960409"/>
            <w:bookmarkStart w:id="21" w:name="__Fieldmark__10_699960409"/>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99960409"/>
            <w:bookmarkStart w:id="23" w:name="__Fieldmark__11_699960409"/>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99960409"/>
            <w:bookmarkStart w:id="25" w:name="__Fieldmark__12_699960409"/>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99960409"/>
            <w:bookmarkStart w:id="27" w:name="__Fieldmark__13_699960409"/>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99960409"/>
            <w:bookmarkStart w:id="29" w:name="__Fieldmark__14_699960409"/>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99960409"/>
            <w:bookmarkStart w:id="31" w:name="__Fieldmark__15_699960409"/>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5/2016 DE 10 DE JUNIO, POR LA QUE SE CONVOCAN LAS SUBVENCIONES PARA LA REALIZACIÓN DE ACTIVIDADES Y PROYECTOS CULTURALE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8:00Z</dcterms:created>
  <dc:creator>Gobierno de Cantabria</dc:creator>
  <dc:description/>
  <cp:keywords/>
  <dc:language>en-US</dc:language>
  <cp:lastModifiedBy>rll6584</cp:lastModifiedBy>
  <cp:lastPrinted>2014-03-24T09:49:00Z</cp:lastPrinted>
  <dcterms:modified xsi:type="dcterms:W3CDTF">2016-06-20T09:48:00Z</dcterms:modified>
  <cp:revision>2</cp:revision>
  <dc:subject/>
  <dc:title>Registro de Entrada</dc:title>
</cp:coreProperties>
</file>