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odalidad:</w:t>
            </w:r>
          </w:p>
          <w:p>
            <w:pPr>
              <w:pStyle w:val="Normal"/>
              <w:rPr>
                <w:b w:val="false"/>
                <w:b w:val="false"/>
                <w:sz w:val="16"/>
                <w:szCs w:val="16"/>
              </w:rPr>
            </w:pPr>
            <w:r>
              <w:rPr>
                <w:b w:val="false"/>
                <w:sz w:val="16"/>
                <w:szCs w:val="16"/>
              </w:rPr>
            </w:r>
          </w:p>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A. Ayudas para el fomento y la difusión de las artes plásticas.</w:t>
            </w:r>
          </w:p>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B. Ayudas para actividades culturales relacionadas con el deporte autóctono.</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C. Ayudas a espacios culturales dedicados a las artes escénicas y a la proyección cinematográfica.</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D. Ayudas a los espacios culturales dedicados a la exposición de artes plástica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E. Ayudas a profesionales para la organización de ferias, festivales y análogo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F. Ayudas a Entidades Locales para la realización de actividades culturales.</w:t>
            </w:r>
          </w:p>
          <w:p>
            <w:pPr>
              <w:pStyle w:val="Normal"/>
              <w:rPr>
                <w:rFonts w:ascii="Courier New" w:hAnsi="Courier New" w:cs="Courier New"/>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G. Ayudas a asociaciones y fundaciones privadas para actividades culturales.</w:t>
            </w:r>
          </w:p>
          <w:p>
            <w:pPr>
              <w:pStyle w:val="Normal"/>
              <w:rPr>
                <w:rFonts w:ascii="Courier New" w:hAnsi="Courier New" w:cs="Courier New"/>
                <w:b w:val="false"/>
                <w:b w:val="false"/>
                <w:sz w:val="16"/>
                <w:szCs w:val="16"/>
              </w:rPr>
            </w:pPr>
            <w:r>
              <w:rPr>
                <w:rFonts w:cs="Courier New" w:ascii="Courier New" w:hAnsi="Courier New"/>
                <w:b w:val="false"/>
                <w:sz w:val="16"/>
                <w:szCs w:val="16"/>
              </w:rPr>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2305717753"/>
            <w:bookmarkStart w:id="1" w:name="__Fieldmark__0_2305717753"/>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2305717753"/>
            <w:bookmarkStart w:id="3" w:name="__Fieldmark__1_2305717753"/>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2305717753"/>
            <w:bookmarkStart w:id="5" w:name="__Fieldmark__2_2305717753"/>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2305717753"/>
            <w:bookmarkStart w:id="7" w:name="__Fieldmark__3_2305717753"/>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2305717753"/>
            <w:bookmarkStart w:id="9" w:name="__Fieldmark__4_2305717753"/>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2305717753"/>
            <w:bookmarkStart w:id="11" w:name="__Fieldmark__5_2305717753"/>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2305717753"/>
            <w:bookmarkStart w:id="13" w:name="__Fieldmark__6_2305717753"/>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2305717753"/>
            <w:bookmarkStart w:id="15" w:name="__Fieldmark__7_2305717753"/>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2305717753"/>
            <w:bookmarkStart w:id="17" w:name="__Fieldmark__8_2305717753"/>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2305717753"/>
            <w:bookmarkStart w:id="19" w:name="__Fieldmark__9_2305717753"/>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05717753"/>
            <w:bookmarkStart w:id="21" w:name="__Fieldmark__10_2305717753"/>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305717753"/>
            <w:bookmarkStart w:id="23" w:name="__Fieldmark__11_2305717753"/>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05717753"/>
            <w:bookmarkStart w:id="25" w:name="__Fieldmark__12_2305717753"/>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305717753"/>
            <w:bookmarkStart w:id="27" w:name="__Fieldmark__13_2305717753"/>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305717753"/>
            <w:bookmarkStart w:id="29" w:name="__Fieldmark__14_2305717753"/>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305717753"/>
            <w:bookmarkStart w:id="31" w:name="__Fieldmark__15_2305717753"/>
            <w:bookmarkEnd w:id="31"/>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rPr>
          <w:sz w:val="18"/>
          <w:szCs w:val="18"/>
        </w:rPr>
      </w:pPr>
      <w:r>
        <w:rPr>
          <w:sz w:val="18"/>
          <w:szCs w:val="18"/>
        </w:rPr>
      </w:r>
    </w:p>
    <w:p>
      <w:pPr>
        <w:pStyle w:val="Normal"/>
        <w:jc w:val="center"/>
        <w:rPr>
          <w:b w:val="false"/>
          <w:b w:val="false"/>
          <w:sz w:val="18"/>
          <w:szCs w:val="18"/>
        </w:rPr>
      </w:pPr>
      <w:r>
        <w:rPr>
          <w:b w:val="false"/>
          <w:sz w:val="18"/>
          <w:szCs w:val="18"/>
        </w:rPr>
        <w:t>En                                 a,       de                              de 2016</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6"/>
          <w:szCs w:val="16"/>
        </w:rPr>
      </w:pPr>
      <w:r>
        <w:rPr>
          <w:b w:val="false"/>
          <w:sz w:val="16"/>
          <w:szCs w:val="16"/>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ÍA DE EDUCACIÓN CULTURA Y DEPORTE</w:t>
    </w:r>
  </w:p>
  <w:p>
    <w:pPr>
      <w:pStyle w:val="Footer"/>
      <w:rPr>
        <w:sz w:val="18"/>
        <w:szCs w:val="18"/>
      </w:rPr>
    </w:pPr>
    <w:r>
      <w:rPr>
        <w:sz w:val="18"/>
        <w:szCs w:val="18"/>
      </w:rPr>
      <w:t>DIRECCIÓN GENERAL DE CULTURA</w:t>
    </w:r>
  </w:p>
  <w:p>
    <w:pPr>
      <w:pStyle w:val="Footer"/>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2880" w:leader="none"/>
        <w:tab w:val="right" w:pos="8504" w:leader="none"/>
      </w:tabs>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65/2016 DE 10 DE JUNIO, POR LA QUE SE CONVOCAN LAS SUBVENCIONES PARA LA REALIZACIÓN DE ACTIVIDADES Y PROYECTOS CULTURALES</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9:48:00Z</dcterms:created>
  <dc:creator>Gobierno de Cantabria</dc:creator>
  <dc:description/>
  <cp:keywords/>
  <dc:language>en-US</dc:language>
  <cp:lastModifiedBy>rll6584</cp:lastModifiedBy>
  <cp:lastPrinted>2014-03-24T09:49:00Z</cp:lastPrinted>
  <dcterms:modified xsi:type="dcterms:W3CDTF">2016-06-20T09:48:00Z</dcterms:modified>
  <cp:revision>2</cp:revision>
  <dc:subject/>
  <dc:title>Registro de Entrada</dc:title>
</cp:coreProperties>
</file>