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Modalidad </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roducción              </w:t>
            </w:r>
            <w:r>
              <w:rPr>
                <w:rFonts w:cs="Courier New" w:ascii="Courier New" w:hAnsi="Courier New"/>
                <w:b w:val="false"/>
              </w:rPr>
              <w:t>□</w:t>
            </w:r>
            <w:r>
              <w:rPr>
                <w:b w:val="false"/>
                <w:sz w:val="16"/>
                <w:szCs w:val="16"/>
              </w:rPr>
              <w:t xml:space="preserve"> 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77500636"/>
            <w:bookmarkStart w:id="1" w:name="__Fieldmark__0_7750063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77500636"/>
            <w:bookmarkStart w:id="3" w:name="__Fieldmark__1_7750063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77500636"/>
            <w:bookmarkStart w:id="5" w:name="__Fieldmark__2_7750063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77500636"/>
            <w:bookmarkStart w:id="7" w:name="__Fieldmark__3_7750063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77500636"/>
            <w:bookmarkStart w:id="9" w:name="__Fieldmark__4_7750063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77500636"/>
            <w:bookmarkStart w:id="11" w:name="__Fieldmark__5_7750063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77500636"/>
            <w:bookmarkStart w:id="13" w:name="__Fieldmark__6_7750063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77500636"/>
            <w:bookmarkStart w:id="15" w:name="__Fieldmark__7_7750063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77500636"/>
            <w:bookmarkStart w:id="17" w:name="__Fieldmark__8_77500636"/>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77500636"/>
            <w:bookmarkStart w:id="19" w:name="__Fieldmark__9_77500636"/>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500636"/>
            <w:bookmarkStart w:id="21" w:name="__Fieldmark__10_77500636"/>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7500636"/>
            <w:bookmarkStart w:id="23" w:name="__Fieldmark__11_77500636"/>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o acreditativo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7500636"/>
            <w:bookmarkStart w:id="25" w:name="__Fieldmark__12_77500636"/>
            <w:bookmarkEnd w:id="25"/>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En el caso de sociedades mercantiles, copia de la escritura de constitución de la sociedad y, en su caso, de sus posteriore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7500636"/>
            <w:bookmarkStart w:id="27" w:name="__Fieldmark__13_77500636"/>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7500636"/>
            <w:bookmarkStart w:id="29" w:name="__Fieldmark__14_77500636"/>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7500636"/>
            <w:bookmarkStart w:id="31" w:name="__Fieldmark__15_77500636"/>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7500636"/>
            <w:bookmarkStart w:id="33" w:name="__Fieldmark__16_77500636"/>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2/2016, DE 9 DE JUNIO, POR LA QUE SE CONVOCAN LAS SUBVENCIONES PARA PRODUCCIÓN Y GIRAS EN MATERIA DE ARTES ESCÉNICAS Y MÚSIC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47:00Z</dcterms:created>
  <dc:creator>Gobierno de Cantabria</dc:creator>
  <dc:description/>
  <cp:keywords/>
  <dc:language>en-US</dc:language>
  <cp:lastModifiedBy>rll6584</cp:lastModifiedBy>
  <cp:lastPrinted>2016-06-09T13:48:00Z</cp:lastPrinted>
  <dcterms:modified xsi:type="dcterms:W3CDTF">2016-06-20T09:47:00Z</dcterms:modified>
  <cp:revision>2</cp:revision>
  <dc:subject/>
  <dc:title>Registro de Entrada</dc:title>
</cp:coreProperties>
</file>