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A. Ayudas a profesionales para producción y giras de espectáculos en materia de circo y magia </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B. Ayudas a profesionales para producción y giras en materia de teatro y danza</w:t>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C. Ayudas a aficionados para producción y giras en materia de teatro y danza</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D. Ayudas a aficionados para realización giras en materia musical</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Modalidad </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roducción              </w:t>
            </w:r>
            <w:r>
              <w:rPr>
                <w:rFonts w:cs="Courier New" w:ascii="Courier New" w:hAnsi="Courier New"/>
                <w:b w:val="false"/>
              </w:rPr>
              <w:t>□</w:t>
            </w:r>
            <w:r>
              <w:rPr>
                <w:b w:val="false"/>
                <w:sz w:val="16"/>
                <w:szCs w:val="16"/>
              </w:rPr>
              <w:t xml:space="preserve"> Gira</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727846404"/>
            <w:bookmarkStart w:id="1" w:name="__Fieldmark__0_3727846404"/>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727846404"/>
            <w:bookmarkStart w:id="3" w:name="__Fieldmark__1_3727846404"/>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727846404"/>
            <w:bookmarkStart w:id="5" w:name="__Fieldmark__2_3727846404"/>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727846404"/>
            <w:bookmarkStart w:id="7" w:name="__Fieldmark__3_3727846404"/>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727846404"/>
            <w:bookmarkStart w:id="9" w:name="__Fieldmark__4_3727846404"/>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727846404"/>
            <w:bookmarkStart w:id="11" w:name="__Fieldmark__5_3727846404"/>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727846404"/>
            <w:bookmarkStart w:id="13" w:name="__Fieldmark__6_3727846404"/>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727846404"/>
            <w:bookmarkStart w:id="15" w:name="__Fieldmark__7_3727846404"/>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3727846404"/>
            <w:bookmarkStart w:id="17" w:name="__Fieldmark__8_3727846404"/>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3727846404"/>
            <w:bookmarkStart w:id="19" w:name="__Fieldmark__9_3727846404"/>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7846404"/>
            <w:bookmarkStart w:id="21" w:name="__Fieldmark__10_3727846404"/>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27846404"/>
            <w:bookmarkStart w:id="23" w:name="__Fieldmark__11_3727846404"/>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o acreditativo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7846404"/>
            <w:bookmarkStart w:id="25" w:name="__Fieldmark__12_3727846404"/>
            <w:bookmarkEnd w:id="25"/>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En el caso de sociedades mercantiles, copia de la escritura de constitución de la sociedad y, en su caso, de sus posteriore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27846404"/>
            <w:bookmarkStart w:id="27" w:name="__Fieldmark__13_3727846404"/>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27846404"/>
            <w:bookmarkStart w:id="29" w:name="__Fieldmark__14_3727846404"/>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27846404"/>
            <w:bookmarkStart w:id="31" w:name="__Fieldmark__15_3727846404"/>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autorización del autor/es o de las entidades de gestión correspondientes para la representación de la/s obra/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27846404"/>
            <w:bookmarkStart w:id="33" w:name="__Fieldmark__16_3727846404"/>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2/2016, DE 9 DE JUNIO, POR LA QUE SE CONVOCAN LAS SUBVENCIONES PARA PRODUCCIÓN Y GIRAS EN MATERIA DE ARTES ESCÉNICAS Y MÚSIC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9:47:00Z</dcterms:created>
  <dc:creator>Gobierno de Cantabria</dc:creator>
  <dc:description/>
  <cp:keywords/>
  <dc:language>en-US</dc:language>
  <cp:lastModifiedBy>rll6584</cp:lastModifiedBy>
  <cp:lastPrinted>2016-06-09T13:48:00Z</cp:lastPrinted>
  <dcterms:modified xsi:type="dcterms:W3CDTF">2016-06-20T09:47:00Z</dcterms:modified>
  <cp:revision>2</cp:revision>
  <dc:subject/>
  <dc:title>Registro de Entrada</dc:title>
</cp:coreProperties>
</file>