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A. Ayudas a la producción y edición musical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B. Ayudas a la producción y edición de cortometrajes (de ficción, animación o documentales y video-arte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la producción y edición musical y audiovisual por aficionados</w:t>
            </w:r>
          </w:p>
          <w:p>
            <w:pPr>
              <w:pStyle w:val="Normal"/>
              <w:rPr>
                <w:b w:val="false"/>
                <w:b w:val="false"/>
                <w:sz w:val="16"/>
                <w:szCs w:val="16"/>
              </w:rPr>
            </w:pPr>
            <w:r>
              <w:rPr>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381288766"/>
            <w:bookmarkStart w:id="1" w:name="__Fieldmark__0_238128876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381288766"/>
            <w:bookmarkStart w:id="3" w:name="__Fieldmark__1_238128876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381288766"/>
            <w:bookmarkStart w:id="5" w:name="__Fieldmark__2_238128876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381288766"/>
            <w:bookmarkStart w:id="7" w:name="__Fieldmark__3_238128876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381288766"/>
            <w:bookmarkStart w:id="9" w:name="__Fieldmark__4_238128876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381288766"/>
            <w:bookmarkStart w:id="11" w:name="__Fieldmark__5_238128876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381288766"/>
            <w:bookmarkStart w:id="13" w:name="__Fieldmark__6_238128876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381288766"/>
            <w:bookmarkStart w:id="15" w:name="__Fieldmark__7_238128876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2381288766"/>
            <w:bookmarkStart w:id="17" w:name="__Fieldmark__8_2381288766"/>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2381288766"/>
            <w:bookmarkStart w:id="19" w:name="__Fieldmark__9_2381288766"/>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81288766"/>
            <w:bookmarkStart w:id="21" w:name="__Fieldmark__10_2381288766"/>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81288766"/>
            <w:bookmarkStart w:id="23" w:name="__Fieldmark__11_2381288766"/>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81288766"/>
            <w:bookmarkStart w:id="25" w:name="__Fieldmark__12_2381288766"/>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81288766"/>
            <w:bookmarkStart w:id="27" w:name="__Fieldmark__13_2381288766"/>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81288766"/>
            <w:bookmarkStart w:id="29" w:name="__Fieldmark__14_2381288766"/>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81288766"/>
            <w:bookmarkStart w:id="31" w:name="__Fieldmark__15_2381288766"/>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propiedad o del derecho de utilización sobre el gu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81288766"/>
            <w:bookmarkStart w:id="33" w:name="__Fieldmark__16_2381288766"/>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1/2016, DE 9 DE JUNIO, POR LA QUE SE CONVOCAN LAS SUBVENCIONES PARA LA PRODUCCIÓN Y EDICIÓN MUSICAL Y AUDIOVISUAL</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9:45:00Z</dcterms:created>
  <dc:creator>Gobierno de Cantabria</dc:creator>
  <dc:description/>
  <cp:keywords/>
  <dc:language>en-US</dc:language>
  <cp:lastModifiedBy>rll6584</cp:lastModifiedBy>
  <cp:lastPrinted>2014-03-24T10:44:00Z</cp:lastPrinted>
  <dcterms:modified xsi:type="dcterms:W3CDTF">2016-06-20T09:45:00Z</dcterms:modified>
  <cp:revision>2</cp:revision>
  <dc:subject/>
  <dc:title>Registro de Entrada</dc:title>
</cp:coreProperties>
</file>