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600"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2077219988"/>
            <w:bookmarkStart w:id="1" w:name="__Fieldmark__0_2077219988"/>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2077219988"/>
            <w:bookmarkStart w:id="3" w:name="__Fieldmark__1_2077219988"/>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2077219988"/>
            <w:bookmarkStart w:id="5" w:name="__Fieldmark__2_2077219988"/>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2077219988"/>
            <w:bookmarkStart w:id="7" w:name="__Fieldmark__3_2077219988"/>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2077219988"/>
            <w:bookmarkStart w:id="9" w:name="__Fieldmark__4_2077219988"/>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2077219988"/>
            <w:bookmarkStart w:id="11" w:name="__Fieldmark__5_2077219988"/>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2077219988"/>
            <w:bookmarkStart w:id="13" w:name="__Fieldmark__6_2077219988"/>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2077219988"/>
            <w:bookmarkStart w:id="15" w:name="__Fieldmark__7_2077219988"/>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2077219988"/>
            <w:bookmarkStart w:id="17" w:name="__Fieldmark__8_2077219988"/>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2077219988"/>
            <w:bookmarkStart w:id="19" w:name="__Fieldmark__9_2077219988"/>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77219988"/>
            <w:bookmarkStart w:id="21" w:name="__Fieldmark__10_2077219988"/>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77219988"/>
            <w:bookmarkStart w:id="23" w:name="__Fieldmark__11_2077219988"/>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77219988"/>
            <w:bookmarkStart w:id="25" w:name="__Fieldmark__12_2077219988"/>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77219988"/>
            <w:bookmarkStart w:id="27" w:name="__Fieldmark__13_2077219988"/>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77219988"/>
            <w:bookmarkStart w:id="29" w:name="__Fieldmark__14_2077219988"/>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77219988"/>
            <w:bookmarkStart w:id="31" w:name="__Fieldmark__15_2077219988"/>
            <w:bookmarkEnd w:id="3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7. Contrato de edición.</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77219988"/>
            <w:bookmarkStart w:id="33" w:name="__Fieldmark__16_2077219988"/>
            <w:bookmarkEnd w:id="3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rPr>
          <w:sz w:val="18"/>
          <w:szCs w:val="18"/>
        </w:rPr>
      </w:pPr>
      <w:r>
        <w:rPr>
          <w:sz w:val="18"/>
          <w:szCs w:val="18"/>
        </w:rPr>
      </w:r>
    </w:p>
    <w:p>
      <w:pPr>
        <w:pStyle w:val="Normal"/>
        <w:jc w:val="center"/>
        <w:rPr>
          <w:b w:val="false"/>
          <w:b w:val="false"/>
          <w:sz w:val="18"/>
          <w:szCs w:val="18"/>
        </w:rPr>
      </w:pPr>
      <w:r>
        <w:rPr>
          <w:b w:val="false"/>
          <w:sz w:val="18"/>
          <w:szCs w:val="18"/>
        </w:rPr>
        <w:t>En                                 a,       de                              de 2016</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ÍA DE EDUCACIÓN CULTURA Y DEPORTE</w:t>
    </w:r>
  </w:p>
  <w:p>
    <w:pPr>
      <w:pStyle w:val="Footer"/>
      <w:rPr>
        <w:sz w:val="18"/>
        <w:szCs w:val="18"/>
      </w:rPr>
    </w:pPr>
    <w:r>
      <w:rPr>
        <w:sz w:val="18"/>
        <w:szCs w:val="18"/>
      </w:rPr>
      <w:t>DIRECCIÓN GENERAL DE CULTURA</w:t>
    </w:r>
  </w:p>
  <w:p>
    <w:pPr>
      <w:pStyle w:val="Footer"/>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54/2016, DE 3 DE JUNIO POR LA QUE SE CONVOCAN LAS SUBVENCIONES PARA LA EDICIÓN DE LIBROS EN CANTABRIA</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6:47:00Z</dcterms:created>
  <dc:creator>Gobierno de Cantabria</dc:creator>
  <dc:description/>
  <cp:keywords/>
  <dc:language>en-US</dc:language>
  <cp:lastModifiedBy>Gobierno de Cantabria</cp:lastModifiedBy>
  <cp:lastPrinted>2016-06-03T13:59:00Z</cp:lastPrinted>
  <dcterms:modified xsi:type="dcterms:W3CDTF">2016-06-08T07:40:00Z</dcterms:modified>
  <cp:revision>6</cp:revision>
  <dc:subject/>
  <dc:title>Registro de Entrada</dc:title>
</cp:coreProperties>
</file>