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7:16:00Z</dcterms:created>
  <dc:creator>Sánchez Alía José Francisco</dc:creator>
  <dc:description/>
  <cp:keywords/>
  <dc:language>en-US</dc:language>
  <cp:lastModifiedBy>Sánchez Alía José Francisco</cp:lastModifiedBy>
  <cp:lastPrinted>2020-11-02T12:49:00Z</cp:lastPrinted>
  <dcterms:modified xsi:type="dcterms:W3CDTF">2020-11-02T13:50:00Z</dcterms:modified>
  <cp:revision>25</cp:revision>
  <dc:subject/>
  <dc:title>(Nombre y apellidos de la solicitante), con DNI xxxxxxxxxxxxxxxx, por la presente confirmo y ratifico que, con fecha                               , he presentado en la Consejería de Presidencia y Justicia una solicitud de subvención para fomento de nata</dc:title>
</cp:coreProperties>
</file>