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jc w:val="center"/>
              <w:rPr>
                <w:b/>
                <w:b/>
                <w:color w:val="FFFFFF"/>
                <w:sz w:val="18"/>
                <w:szCs w:val="18"/>
              </w:rPr>
            </w:pPr>
            <w:r>
              <w:rPr>
                <w:b/>
                <w:color w:val="FFFFFF"/>
                <w:sz w:val="18"/>
                <w:szCs w:val="18"/>
              </w:rPr>
              <w:t>SOLICITUD DE AYUDA</w:t>
            </w:r>
          </w:p>
          <w:p>
            <w:pPr>
              <w:pStyle w:val="Normal"/>
              <w:spacing w:before="60" w:after="60"/>
              <w:jc w:val="center"/>
              <w:rPr>
                <w:b/>
                <w:b/>
                <w:color w:val="FFFFFF"/>
                <w:sz w:val="18"/>
                <w:szCs w:val="18"/>
              </w:rPr>
            </w:pPr>
            <w:r>
              <w:rPr>
                <w:b/>
                <w:color w:val="FFFFFF"/>
                <w:sz w:val="18"/>
                <w:szCs w:val="18"/>
              </w:rPr>
              <w:t>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2227248541"/>
            <w:bookmarkStart w:id="1" w:name="__Fieldmark__24_2227248541"/>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2227248541"/>
            <w:bookmarkStart w:id="3" w:name="__Fieldmark__25_2227248541"/>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rPr/>
            </w:pPr>
            <w:r>
              <w:rPr>
                <w:szCs w:val="16"/>
              </w:rPr>
              <w:t xml:space="preserve">Que conoce y acepta las condiciones dispuestas en la </w:t>
            </w:r>
            <w:r>
              <w:rPr>
                <w:rFonts w:cs="Arial"/>
                <w:szCs w:val="16"/>
              </w:rPr>
              <w:t>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mantendrá la actividad, una vez subvencionada, durante cinco años, contados desde el compromiso de la Administración en la concesión de subvención.</w:t>
            </w:r>
          </w:p>
          <w:p>
            <w:pPr>
              <w:pStyle w:val="Normal"/>
              <w:spacing w:before="60" w:after="60"/>
              <w:rPr/>
            </w:pPr>
            <w:r>
              <w:rPr>
                <w:szCs w:val="16"/>
              </w:rPr>
              <w:t>Que conoce la obligación de comunicar al gestor, con anterioridad a su realización, cualquier variación en las inversiones previstas en el proyecto presentado.</w:t>
            </w:r>
          </w:p>
          <w:p>
            <w:pPr>
              <w:pStyle w:val="Normal"/>
              <w:spacing w:before="60" w:after="60"/>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2227248541"/>
            <w:bookmarkStart w:id="5" w:name="__Fieldmark__42_2227248541"/>
            <w:bookmarkEnd w:id="5"/>
            <w:r>
              <w:rPr>
                <w:sz w:val="16"/>
                <w:szCs w:val="16"/>
              </w:rPr>
            </w:r>
            <w:r>
              <w:rPr>
                <w:sz w:val="16"/>
                <w:szCs w:val="16"/>
              </w:rPr>
              <w:fldChar w:fldCharType="end"/>
            </w:r>
            <w:r>
              <w:rPr>
                <w:sz w:val="16"/>
                <w:szCs w:val="16"/>
              </w:rPr>
              <w:t xml:space="preserve"> Microempresa y pequeñas o mediana empresa</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2227248541"/>
            <w:bookmarkStart w:id="7" w:name="__Fieldmark__43_2227248541"/>
            <w:bookmarkEnd w:id="7"/>
            <w:r>
              <w:rPr>
                <w:sz w:val="16"/>
                <w:szCs w:val="16"/>
              </w:rPr>
            </w:r>
            <w:r>
              <w:rPr>
                <w:sz w:val="16"/>
                <w:szCs w:val="16"/>
              </w:rPr>
              <w:fldChar w:fldCharType="end"/>
            </w:r>
            <w:r>
              <w:rPr>
                <w:szCs w:val="16"/>
              </w:rPr>
              <w:t xml:space="preserve"> </w:t>
            </w:r>
            <w:r>
              <w:rPr>
                <w:sz w:val="16"/>
                <w:szCs w:val="16"/>
              </w:rPr>
              <w:t>Empresa no contemplada en la categoría del apartado anterior.</w:t>
            </w:r>
          </w:p>
          <w:p>
            <w:pPr>
              <w:pStyle w:val="Normal"/>
              <w:spacing w:before="60" w:after="6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rPr/>
            </w:pPr>
            <w:r>
              <w:rPr>
                <w:szCs w:val="16"/>
              </w:rPr>
              <w:t xml:space="preserve">Que según lo previsto en la </w:t>
            </w:r>
            <w:r>
              <w:rPr>
                <w:rFonts w:cs="Arial"/>
                <w:szCs w:val="16"/>
              </w:rPr>
              <w:t xml:space="preserve">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 </w:t>
            </w:r>
            <w:r>
              <w:rPr>
                <w:szCs w:val="16"/>
              </w:rPr>
              <w:t xml:space="preserve">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720" w:type="dxa"/>
        <w:jc w:val="center"/>
        <w:tblInd w:w="0" w:type="dxa"/>
        <w:tblLayout w:type="fixed"/>
        <w:tblCellMar>
          <w:top w:w="0" w:type="dxa"/>
          <w:left w:w="57" w:type="dxa"/>
          <w:bottom w:w="0" w:type="dxa"/>
          <w:right w:w="57" w:type="dxa"/>
        </w:tblCellMar>
      </w:tblPr>
      <w:tblGrid>
        <w:gridCol w:w="315"/>
        <w:gridCol w:w="10405"/>
      </w:tblGrid>
      <w:tr>
        <w:trPr/>
        <w:tc>
          <w:tcPr>
            <w:tcW w:w="10720" w:type="dxa"/>
            <w:gridSpan w:val="2"/>
            <w:tcBorders/>
            <w:vAlign w:val="bottom"/>
          </w:tcPr>
          <w:p>
            <w:pPr>
              <w:pStyle w:val="Normal"/>
              <w:jc w:val="right"/>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r>
              <w:rPr>
                <w:i/>
                <w:sz w:val="14"/>
                <w:szCs w:val="14"/>
              </w:rPr>
              <w:t xml:space="preserve"> </w:t>
            </w:r>
          </w:p>
        </w:tc>
      </w:tr>
      <w:tr>
        <w:trPr/>
        <w:tc>
          <w:tcPr>
            <w:tcW w:w="10720"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720"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2227248541"/>
            <w:bookmarkStart w:id="9" w:name="__Fieldmark__48_2227248541"/>
            <w:bookmarkEnd w:id="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rPr>
                <w:rFonts w:cs="Arial"/>
                <w:szCs w:val="16"/>
              </w:rPr>
            </w:pPr>
            <w:r>
              <w:rPr>
                <w:rFonts w:cs="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2227248541"/>
            <w:bookmarkStart w:id="11" w:name="__Fieldmark__49_2227248541"/>
            <w:bookmarkEnd w:id="1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Memoria explicativa que justifique el grado de cumplimiento de los criterios de valoración establecidos en el apartado 10.3 de la 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w:t>
            </w:r>
            <w:r>
              <w:rPr>
                <w:rFonts w:cs="Arial"/>
              </w:rPr>
              <w:t>.</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2227248541"/>
            <w:bookmarkStart w:id="13" w:name="__Fieldmark__50_2227248541"/>
            <w:bookmarkEnd w:id="1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2227248541"/>
            <w:bookmarkStart w:id="15" w:name="__Fieldmark__51_2227248541"/>
            <w:bookmarkEnd w:id="1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Facturas pro-forma o presupuestos de la inversión o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2227248541"/>
            <w:bookmarkStart w:id="17" w:name="__Fieldmark__52_2227248541"/>
            <w:bookmarkEnd w:id="1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2227248541"/>
            <w:bookmarkStart w:id="19" w:name="__Fieldmark__53_2227248541"/>
            <w:bookmarkEnd w:id="1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En su caso, certificado expedido por la Autoridad competente de que el proyecto cumple con la normativa en materia de medio ambiente o documento que acredite la solicitud del citado certific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2227248541"/>
            <w:bookmarkStart w:id="21" w:name="__Fieldmark__54_2227248541"/>
            <w:bookmarkEnd w:id="2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En su caso, permiso municipal exigible para el proyecto a realizar expedido por el Ayuntamiento del municipio donde radiquen las instalaciones o documento que acredite la solicitud del citado permis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2227248541"/>
            <w:bookmarkStart w:id="23" w:name="__Fieldmark__55_2227248541"/>
            <w:bookmarkEnd w:id="2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2227248541"/>
            <w:bookmarkStart w:id="25" w:name="__Fieldmark__56_2227248541"/>
            <w:bookmarkEnd w:id="2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2227248541"/>
            <w:bookmarkStart w:id="27" w:name="__Fieldmark__57_2227248541"/>
            <w:bookmarkEnd w:id="2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Autorización a la Consejería de Desarroll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2227248541"/>
            <w:bookmarkStart w:id="29" w:name="__Fieldmark__58_2227248541"/>
            <w:bookmarkEnd w:id="2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partado 8.3.l. de la </w:t>
            </w:r>
            <w:r>
              <w:rPr>
                <w:rFonts w:cs="Arial"/>
              </w:rPr>
              <w:t>de la Orden del Consejero de Desarrollo Rural, Pesca y Alimentación por la que se convocan para el 2016 las ayudas a proyectos de inversión en transformación y comercialización de productos agrícolas acometidos por la industria alimentaria ubicada en el ámbito territorial de la Comunidad Autónoma de Cantabria. En ambos casos, se deberá presentar un documento que justifique el grado de cumplimiento de los criterios de valoración establecidos en el apartado 10.3 de la citada Orden</w:t>
            </w:r>
            <w:r>
              <w:rPr>
                <w:rFonts w:cs="Arial"/>
                <w:szCs w:val="16"/>
              </w:rPr>
              <w:t>.</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2227248541"/>
            <w:bookmarkStart w:id="31" w:name="__Fieldmark__59_2227248541"/>
            <w:bookmarkEnd w:id="3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2227248541"/>
            <w:bookmarkStart w:id="33" w:name="__Fieldmark__60_2227248541"/>
            <w:bookmarkEnd w:id="3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 realización del proyecto de inversión conforme a criterios de eficiencia y economía y de que existe demanda y salidas de mercado de los productos resultantes de los procesos de transformación y comercialización, según modelo normalizado (Anexo A5).</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2227248541"/>
            <w:bookmarkStart w:id="35" w:name="__Fieldmark__61_2227248541"/>
            <w:bookmarkEnd w:id="3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default" r:id="rId2"/>
      <w:footerReference w:type="default" r:id="rId3"/>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snapToGrid w:val="false"/>
            <w:rPr>
              <w:rFonts w:cs="Arial"/>
              <w:sz w:val="14"/>
              <w:szCs w:val="14"/>
            </w:rPr>
          </w:pPr>
          <w:r>
            <w:rPr>
              <w:rFonts w:cs="Arial"/>
              <w:sz w:val="14"/>
              <w:szCs w:val="14"/>
            </w:rPr>
          </w:r>
        </w:p>
        <w:p>
          <w:pPr>
            <w:pStyle w:val="Header"/>
            <w:jc w:val="center"/>
            <w:rPr>
              <w:rFonts w:cs="Arial"/>
              <w:sz w:val="26"/>
              <w:szCs w:val="26"/>
            </w:rPr>
          </w:pPr>
          <w:r>
            <w:rPr>
              <w:rFonts w:cs="Arial"/>
              <w:color w:val="1A0DAB"/>
              <w:sz w:val="26"/>
              <w:szCs w:val="26"/>
            </w:rPr>
            <w:drawing>
              <wp:inline distT="0" distB="0" distL="0" distR="0">
                <wp:extent cx="1428750" cy="39179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5" t="-92" r="-25" b="-92"/>
                        <a:stretch>
                          <a:fillRect/>
                        </a:stretch>
                      </pic:blipFill>
                      <pic:spPr bwMode="auto">
                        <a:xfrm>
                          <a:off x="0" y="0"/>
                          <a:ext cx="1428750" cy="391795"/>
                        </a:xfrm>
                        <a:prstGeom prst="rect">
                          <a:avLst/>
                        </a:prstGeom>
                      </pic:spPr>
                    </pic:pic>
                  </a:graphicData>
                </a:graphic>
              </wp:inline>
            </w:drawing>
          </w:r>
        </w:p>
        <w:p>
          <w:pPr>
            <w:pStyle w:val="Header"/>
            <w:rPr>
              <w:rFonts w:cs="Arial"/>
              <w:color w:val="808080"/>
              <w:sz w:val="14"/>
              <w:szCs w:val="14"/>
            </w:rPr>
          </w:pPr>
          <w:r>
            <w:rPr>
              <w:rFonts w:cs="Arial"/>
              <w:color w:val="808080"/>
              <w:sz w:val="14"/>
              <w:szCs w:val="14"/>
            </w:rPr>
          </w:r>
        </w:p>
        <w:p>
          <w:pPr>
            <w:pStyle w:val="Header"/>
            <w:jc w:val="center"/>
            <w:rPr>
              <w:rFonts w:cs="Arial"/>
              <w:color w:val="808080"/>
              <w:sz w:val="14"/>
              <w:szCs w:val="14"/>
            </w:rPr>
          </w:pPr>
          <w:r>
            <w:rPr>
              <w:rFonts w:cs="Arial"/>
              <w:color w:val="1A0DAB"/>
              <w:sz w:val="26"/>
              <w:szCs w:val="26"/>
            </w:rPr>
            <w:drawing>
              <wp:inline distT="0" distB="0" distL="0" distR="0">
                <wp:extent cx="1532890" cy="37020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5" t="-97" r="-25" b="-97"/>
                        <a:stretch>
                          <a:fillRect/>
                        </a:stretch>
                      </pic:blipFill>
                      <pic:spPr bwMode="auto">
                        <a:xfrm>
                          <a:off x="0" y="0"/>
                          <a:ext cx="1532890" cy="370205"/>
                        </a:xfrm>
                        <a:prstGeom prst="rect">
                          <a:avLst/>
                        </a:prstGeom>
                      </pic:spPr>
                    </pic:pic>
                  </a:graphicData>
                </a:graphic>
              </wp:inline>
            </w:drawing>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6"/>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Times"/>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Times" w:hAnsi="Times New Roman;Times" w:eastAsia="Times New Roman;Times" w:cs="Times New Roman;Times"/>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hyperlink" Target="http://www.google.es/url?url=http://www.igeo.ucm-csic.es/investigacion/proyectos-feder&amp;rct=j&amp;frm=1&amp;q=&amp;esrc=s&amp;sa=U&amp;ved=0ahUKEwjOmayN3qnMAhWEDRoKHXqGB60QwW4IHjAE&amp;usg=AFQjCNGGfJbAnKhgnDKI8OAuoPIUyp96OQ" TargetMode="External"/><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Gobierno de Cantabria</cp:lastModifiedBy>
  <cp:lastPrinted>2016-04-25T14:43:00Z</cp:lastPrinted>
  <dcterms:modified xsi:type="dcterms:W3CDTF">2016-07-26T12:45:00Z</dcterms:modified>
  <cp:revision>38</cp:revision>
  <dc:subject/>
  <dc:title>SOLICITUD DE AYUDA ORDEN GAN/xx/2014, DE DD DE MMMMM, POR LA QUE …</dc:title>
</cp:coreProperties>
</file>