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1777499741"/>
            <w:bookmarkStart w:id="1" w:name="__Fieldmark__24_177749974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1777499741"/>
            <w:bookmarkStart w:id="3" w:name="__Fieldmark__25_177749974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1777499741"/>
            <w:bookmarkStart w:id="5" w:name="__Fieldmark__42_1777499741"/>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1777499741"/>
            <w:bookmarkStart w:id="7" w:name="__Fieldmark__43_1777499741"/>
            <w:bookmarkEnd w:id="7"/>
            <w:r>
              <w:rPr>
                <w:sz w:val="16"/>
                <w:szCs w:val="16"/>
              </w:rPr>
            </w:r>
            <w:r>
              <w:rPr>
                <w:sz w:val="16"/>
                <w:szCs w:val="16"/>
              </w:rPr>
              <w:fldChar w:fldCharType="end"/>
            </w:r>
            <w:r>
              <w:rPr>
                <w:szCs w:val="16"/>
              </w:rPr>
              <w:t xml:space="preserve"> </w:t>
            </w:r>
            <w:r>
              <w:rPr>
                <w:sz w:val="16"/>
                <w:szCs w:val="16"/>
              </w:rPr>
              <w:t>Empresa no contemplada en la categoría del apartado anterior.</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rPr/>
            </w:pPr>
            <w:r>
              <w:rPr>
                <w:szCs w:val="16"/>
              </w:rPr>
              <w:t xml:space="preserve">Que según lo previsto en la </w:t>
            </w:r>
            <w:r>
              <w:rPr>
                <w:rFonts w:cs="Arial"/>
                <w:szCs w:val="16"/>
              </w:rPr>
              <w:t xml:space="preserve">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r>
              <w:rPr>
                <w:i/>
                <w:sz w:val="14"/>
                <w:szCs w:val="14"/>
              </w:rPr>
              <w:t xml:space="preserve"> </w:t>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777499741"/>
            <w:bookmarkStart w:id="9" w:name="__Fieldmark__48_1777499741"/>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777499741"/>
            <w:bookmarkStart w:id="11" w:name="__Fieldmark__49_1777499741"/>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777499741"/>
            <w:bookmarkStart w:id="13" w:name="__Fieldmark__50_1777499741"/>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777499741"/>
            <w:bookmarkStart w:id="15" w:name="__Fieldmark__51_1777499741"/>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777499741"/>
            <w:bookmarkStart w:id="17" w:name="__Fieldmark__52_1777499741"/>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777499741"/>
            <w:bookmarkStart w:id="19" w:name="__Fieldmark__53_1777499741"/>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777499741"/>
            <w:bookmarkStart w:id="21" w:name="__Fieldmark__54_1777499741"/>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777499741"/>
            <w:bookmarkStart w:id="23" w:name="__Fieldmark__55_1777499741"/>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777499741"/>
            <w:bookmarkStart w:id="25" w:name="__Fieldmark__56_1777499741"/>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777499741"/>
            <w:bookmarkStart w:id="27" w:name="__Fieldmark__57_1777499741"/>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777499741"/>
            <w:bookmarkStart w:id="29" w:name="__Fieldmark__58_1777499741"/>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partado 8.3.l. de la </w:t>
            </w:r>
            <w:r>
              <w:rPr>
                <w:rFonts w:cs="Arial"/>
              </w:rPr>
              <w:t>de la 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 En ambos casos, se deberá presentar un documento que justifique el grado de cumplimiento de los criterios de valoración establecidos en el apartado 10.3 de la citada Orden</w:t>
            </w:r>
            <w:r>
              <w:rPr>
                <w:rFonts w:cs="Arial"/>
                <w:szCs w:val="16"/>
              </w:rPr>
              <w: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777499741"/>
            <w:bookmarkStart w:id="31" w:name="__Fieldmark__59_1777499741"/>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777499741"/>
            <w:bookmarkStart w:id="33" w:name="__Fieldmark__60_1777499741"/>
            <w:bookmarkEnd w:id="3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777499741"/>
            <w:bookmarkStart w:id="35" w:name="__Fieldmark__61_1777499741"/>
            <w:bookmarkEnd w:id="3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28750" cy="39179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28750" cy="3917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1A0DAB"/>
              <w:sz w:val="26"/>
              <w:szCs w:val="26"/>
            </w:rPr>
            <w:drawing>
              <wp:inline distT="0" distB="0" distL="0" distR="0">
                <wp:extent cx="1532890" cy="37020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5" t="-97" r="-25" b="-97"/>
                        <a:stretch>
                          <a:fillRect/>
                        </a:stretch>
                      </pic:blipFill>
                      <pic:spPr bwMode="auto">
                        <a:xfrm>
                          <a:off x="0" y="0"/>
                          <a:ext cx="1532890" cy="37020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6"/>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Times"/>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Times" w:hAnsi="Times New Roman;Times" w:eastAsia="Times New Roman;Times" w:cs="Times New Roman;Time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hyperlink" Target="http://www.google.es/url?url=http://www.igeo.ucm-csic.es/investigacion/proyectos-feder&amp;rct=j&amp;frm=1&amp;q=&amp;esrc=s&amp;sa=U&amp;ved=0ahUKEwjOmayN3qnMAhWEDRoKHXqGB60QwW4IHjAE&amp;usg=AFQjCNGGfJbAnKhgnDKI8OAuoPIUyp96OQ" TargetMode="External"/><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Gobierno de Cantabria</cp:lastModifiedBy>
  <cp:lastPrinted>2016-04-25T14:43:00Z</cp:lastPrinted>
  <dcterms:modified xsi:type="dcterms:W3CDTF">2016-07-26T12:45:00Z</dcterms:modified>
  <cp:revision>38</cp:revision>
  <dc:subject/>
  <dc:title>SOLICITUD DE AYUDA ORDEN GAN/xx/2014, DE DD DE MMMMM, POR LA QUE …</dc:title>
</cp:coreProperties>
</file>