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92"/>
        <w:gridCol w:w="2880"/>
      </w:tblGrid>
      <w:tr>
        <w:trPr>
          <w:trHeight w:val="836" w:hRule="atLeast"/>
        </w:trPr>
        <w:tc>
          <w:tcPr>
            <w:tcW w:w="3708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1440180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2" w:type="dxa"/>
            <w:vMerge w:val="restart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943610" cy="542925"/>
                  <wp:effectExtent l="0" t="0" r="0" b="0"/>
                  <wp:docPr id="2" name="aui_3_2_0_11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ui_3_2_0_11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vMerge w:val="restart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3708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SEJERÍA DE PRESIDENCIA Y JUSTICIA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Dirección General de Protección Civil y Emergencias</w:t>
            </w:r>
          </w:p>
        </w:tc>
        <w:tc>
          <w:tcPr>
            <w:tcW w:w="3492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</w:tbl>
    <w:tbl>
      <w:tblPr>
        <w:tblW w:w="87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ab/>
            </w:r>
            <w:r>
              <w:rPr>
                <w:u w:val="single"/>
              </w:rPr>
              <w:t>ANEXO I</w:t>
            </w:r>
          </w:p>
        </w:tc>
      </w:tr>
      <w:tr>
        <w:trPr/>
        <w:tc>
          <w:tcPr>
            <w:tcW w:w="874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yuntamiento de………………………………………………………………………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omicilio………………………………………………………………………………………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IF………………………………………… Teléfono…………………………………………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ocalidad…………………………………………………… C. Postal………………………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anco…………………………… Sucursal …………  nº  Cuenta ……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Que, a la vista de la convocatoria de Subvenciones para vigilancia, rescate y salvamento en las playas de Cantabria, publicada en el Boletín Oficial de Cantabria de 23 de mayo de 2016 y considerando reunir todos los requisitos exigidos en la misma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CI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sea concedida la subvención solicita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DOCUMENTACION QUE SE ACOMPAÑA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ción del Acuerdo de la Corporación de aprobación y solicitud de la subvención,  de compromiso de disposición de medios y cuantía del presupuesto para personal y vehículos según modelo Anexo V (Art. 3.3 b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ria descriptiva de los servicios que se pretenden realizar así como presupuesto desglosado de la inversión (Art. 3.3 c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Certificación comprensiva de la aplicación presupuestaria y del importe del crédito disponible consignado en los presupuestos o certificación de la tramitación de expediente de transferencia de créditos (Art. 3.3 d)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ción de de otras subvenciones (Art. 3.3 e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ción acreditativa de estar al corriente en el cumplimiento de las obligaciones tributarias y frente a la Seguridad Social (Art. 3.3 f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liza de seguro de responsabilidad civil suscrita por la Corporación con compañía aseguradora y recibo de pago de la prima (Art. 3.3 g)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9" w:hRule="atLeast"/>
        </w:trPr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n……………………………….. a…… de ……………………. de 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EL ALCALDE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do.: …………………………………………….</w:t>
            </w:r>
          </w:p>
        </w:tc>
      </w:tr>
      <w:tr>
        <w:trPr>
          <w:trHeight w:val="345" w:hRule="atLeast"/>
        </w:trPr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R. CONSEJERO DE PRESIDENCIA Y JUSTICI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57:00Z</dcterms:created>
  <dc:creator>gcm8979</dc:creator>
  <dc:description/>
  <cp:keywords/>
  <dc:language>en-US</dc:language>
  <cp:lastModifiedBy>dnr6362</cp:lastModifiedBy>
  <dcterms:modified xsi:type="dcterms:W3CDTF">2016-05-20T11:33:00Z</dcterms:modified>
  <cp:revision>5</cp:revision>
  <dc:subject/>
  <dc:title/>
</cp:coreProperties>
</file>