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ATOS DEL SOLICITANTE (titular/representante de la explotación)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BANCARIO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dad financ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DE LA EXPLOTACIÓ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 Productiva/especie:  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ota láctea: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>SOLICITA: acogerse a las ayudas contempladas en la Orden MED/24/2016 de la Consejería de Medio Rural, Pesca y Alimentación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laración del solicitante de no estar incurso en ninguna de las circunstancias del artículo 13.2 y 13.3 de la Ley 38/2003, General de Subvenciones. (Anexo III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338659176"/>
      <w:bookmarkStart w:id="1" w:name="__Fieldmark__0_133865917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Declaración de PYME (ANEXO 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romiso del solicitante de mantener la actividad de la explotación durante 2 años (Anexo  I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ertificados de estar al corriente con la AEAT, SS y Haciendo Autonómica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utorización, de acuerdo con el Anexo VI, para recabar de la AEAT, SS y Hacienda Autonómica de datos de estar al corriente de cumplimiento de sus obligaciones con los citados organism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n……………………, a…..de……………………….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do.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EXCMO. SR. CONSEJERO DE MEDIO RURAL, PESCA Y ALIMENTACIÓN </w:t>
      </w:r>
    </w:p>
    <w:sectPr>
      <w:headerReference w:type="default" r:id="rId2"/>
      <w:type w:val="nextPage"/>
      <w:pgSz w:w="11906" w:h="16838"/>
      <w:pgMar w:left="1701" w:right="1701" w:gutter="0" w:header="708" w:top="22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9"/>
      <w:gridCol w:w="3492"/>
      <w:gridCol w:w="2880"/>
    </w:tblGrid>
    <w:tr>
      <w:trPr>
        <w:trHeight w:val="836" w:hRule="atLeast"/>
      </w:trPr>
      <w:tc>
        <w:tcPr>
          <w:tcW w:w="3199" w:type="dxa"/>
          <w:tcBorders/>
        </w:tcPr>
        <w:p>
          <w:pPr>
            <w:pStyle w:val="Header"/>
            <w:ind w:left="-180" w:hanging="0"/>
            <w:jc w:val="center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826770</wp:posOffset>
                </wp:positionV>
                <wp:extent cx="1253490" cy="7061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349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i/>
              <w:sz w:val="20"/>
              <w:szCs w:val="20"/>
            </w:rPr>
            <w:t>CONSEJERÍA DE MEDIO RURAL,</w:t>
          </w:r>
        </w:p>
        <w:p>
          <w:pPr>
            <w:pStyle w:val="Header"/>
            <w:ind w:left="-180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  <w:t>PESCA Y ALIMENTACIÓN</w:t>
          </w:r>
          <w:r>
            <w:rPr>
              <w:rFonts w:cs="Arial" w:ascii="Arial" w:hAnsi="Arial"/>
              <w:i/>
            </w:rPr>
            <w:t xml:space="preserve"> </w:t>
          </w:r>
        </w:p>
      </w:tc>
      <w:tc>
        <w:tcPr>
          <w:tcW w:w="3492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74165" cy="9029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4" r="-1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165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5:00Z</dcterms:created>
  <dc:creator>Gobierno de Cantabria</dc:creator>
  <dc:description/>
  <cp:keywords/>
  <dc:language>en-US</dc:language>
  <cp:lastModifiedBy>ppj4258</cp:lastModifiedBy>
  <cp:lastPrinted>2016-04-06T13:19:00Z</cp:lastPrinted>
  <dcterms:modified xsi:type="dcterms:W3CDTF">2016-04-14T11:41:00Z</dcterms:modified>
  <cp:revision>4</cp:revision>
  <dc:subject/>
  <dc:title>ANEXO I</dc:title>
</cp:coreProperties>
</file>