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44107990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MEDIO RURAL, PESCA Y ALIMENTACIO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83381053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MEDIO RURAL, PESCA Y ALIMENTACIO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205105</wp:posOffset>
                </wp:positionV>
                <wp:extent cx="2362200" cy="1623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7.85pt;mso-wrap-distance-left:9.05pt;mso-wrap-distance-right:9.05pt;mso-wrap-distance-top:0pt;mso-wrap-distance-bottom:0pt;margin-top:16.15pt;mso-position-vertical-relative:text;margin-left: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440"/>
        <w:gridCol w:w="400"/>
        <w:gridCol w:w="2600"/>
      </w:tblGrid>
      <w:tr>
        <w:trPr>
          <w:trHeight w:val="365" w:hRule="atLeast"/>
        </w:trPr>
        <w:tc>
          <w:tcPr>
            <w:tcW w:w="667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>Que, de acuerdo con lo establecido en la</w:t>
      </w:r>
      <w:r>
        <w:rPr/>
        <w:t xml:space="preserve"> </w:t>
      </w:r>
      <w:r>
        <w:rPr>
          <w:rFonts w:cs="Arial Narrow" w:ascii="Arial Narrow" w:hAnsi="Arial Narrow"/>
          <w:b w:val="false"/>
          <w:sz w:val="20"/>
        </w:rPr>
        <w:t xml:space="preserve">Orden MED/22/2016, de 28 de marzo (B.O.C. nº 68 de 11 de abril de 2016),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p de potencia, cuya memoria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MED/--/20--, de -- de ----- (B.O.C. nº -- de -- de ---- de 20--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800" w:firstLine="400"/>
        <w:jc w:val="left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En..........…............................., a............ de……................................. 20-- </w:t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2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O. SR. CONSEJERO DE MEDIO RURAL, PESCA Y ALIMENTAC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la empresa instalador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Indicar una de las dos opciones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44:00Z</dcterms:created>
  <dc:creator>Gobierno de Cantabria</dc:creator>
  <dc:description/>
  <cp:keywords/>
  <dc:language>en-US</dc:language>
  <cp:lastModifiedBy>dnr6362</cp:lastModifiedBy>
  <cp:lastPrinted>2016-03-28T14:03:00Z</cp:lastPrinted>
  <dcterms:modified xsi:type="dcterms:W3CDTF">2016-04-08T11:54:00Z</dcterms:modified>
  <cp:revision>3</cp:revision>
  <dc:subject/>
  <dc:title/>
</cp:coreProperties>
</file>