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97721443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MEDIO RURAL, PESCA Y ALIMENTACION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920805959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MEDIO RURAL, PESCA Y ALIMENTACION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2362200" cy="1640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9.2pt;mso-wrap-distance-left:9.05pt;mso-wrap-distance-right:9.05pt;mso-wrap-distance-top:0pt;mso-wrap-distance-bottom:0pt;margin-top:1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</wp:posOffset>
                </wp:positionH>
                <wp:positionV relativeFrom="paragraph">
                  <wp:posOffset>287655</wp:posOffset>
                </wp:positionV>
                <wp:extent cx="2362200" cy="1623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7.85pt;mso-wrap-distance-left:9.05pt;mso-wrap-distance-right:9.05pt;mso-wrap-distance-top:0pt;mso-wrap-distance-bottom:0pt;margin-top:22.6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320"/>
        <w:gridCol w:w="520"/>
        <w:gridCol w:w="260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Que, de acuerdo con lo establecido en la Orden MED/22/2016, de 28 de marzo (B.O.C. nº 68 de 11 de abril de 2016) 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MED/22/2016, de 28 de marzo (B.O.C. nº 68 de 11 de abril de 2016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--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O. SR. CONSEJERO DE MEDIO RURAL, PESCA Y ALIMEN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8:00Z</dcterms:created>
  <dc:creator>Gobierno de Cantabria</dc:creator>
  <dc:description/>
  <cp:keywords/>
  <dc:language>en-US</dc:language>
  <cp:lastModifiedBy>dnr6362</cp:lastModifiedBy>
  <cp:lastPrinted>2016-03-28T14:03:00Z</cp:lastPrinted>
  <dcterms:modified xsi:type="dcterms:W3CDTF">2016-04-08T11:54:00Z</dcterms:modified>
  <cp:revision>3</cp:revision>
  <dc:subject/>
  <dc:title/>
</cp:coreProperties>
</file>