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592"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y Mujer  en materia de información, prevención, atención, sensibilización y formación para la erradicación de la violencia de género</w:t>
            </w:r>
          </w:p>
          <w:p>
            <w:pPr>
              <w:pStyle w:val="Normal"/>
              <w:rPr>
                <w:rFonts w:ascii="Arial" w:hAnsi="Arial" w:cs="Arial"/>
              </w:rPr>
            </w:pPr>
            <w:r>
              <w:rPr>
                <w:rFonts w:cs="Arial" w:ascii="Arial" w:hAnsi="Arial"/>
                <w:sz w:val="16"/>
                <w:szCs w:val="16"/>
              </w:rPr>
              <w:t>Línea de subvención: Entidades y Asociaciones sin ánimo de lucro, con el fin de impulsar proyectos en materia de Igualdad entre mujeres y hombres, y fomentar el asociacionismo de mujeres en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6</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662"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2766253651"/>
            <w:bookmarkStart w:id="1" w:name="__Fieldmark__11_2766253651"/>
            <w:bookmarkEnd w:id="1"/>
            <w:r/>
            <w:r>
              <w:rPr>
                <w:rFonts w:cs="Arial" w:ascii="Arial" w:hAnsi="Arial"/>
              </w:rPr>
              <w:fldChar w:fldCharType="end"/>
            </w:r>
            <w:r>
              <w:rPr>
                <w:rFonts w:cs="Arial" w:ascii="Arial" w:hAnsi="Arial"/>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2766253651"/>
            <w:bookmarkStart w:id="3" w:name="__Fieldmark__12_2766253651"/>
            <w:bookmarkEnd w:id="3"/>
            <w:r/>
            <w:r>
              <w:rPr>
                <w:rFonts w:cs="Arial" w:ascii="Arial" w:hAnsi="Arial"/>
              </w:rPr>
              <w:fldChar w:fldCharType="end"/>
            </w:r>
            <w:r>
              <w:rPr>
                <w:rFonts w:cs="Arial" w:ascii="Arial" w:hAnsi="Arial"/>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766253651"/>
            <w:bookmarkStart w:id="5" w:name="__Fieldmark__13_2766253651"/>
            <w:bookmarkEnd w:id="5"/>
            <w:r/>
            <w:r>
              <w:rPr>
                <w:rFonts w:cs="Arial" w:ascii="Arial" w:hAnsi="Arial"/>
              </w:rPr>
              <w:fldChar w:fldCharType="end"/>
            </w:r>
            <w:r>
              <w:rPr>
                <w:rFonts w:cs="Arial" w:ascii="Arial" w:hAnsi="Arial"/>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698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0"/>
          <w:szCs w:val="10"/>
        </w:rPr>
      </w:pPr>
      <w:r>
        <w:rPr>
          <w:sz w:val="10"/>
          <w:szCs w:val="1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766253651"/>
            <w:bookmarkStart w:id="7" w:name="__Fieldmark__35_2766253651"/>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6_2766253651"/>
            <w:bookmarkStart w:id="9" w:name="__Fieldmark__36_2766253651"/>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7_2766253651"/>
            <w:bookmarkStart w:id="11" w:name="__Fieldmark__37_2766253651"/>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8_2766253651"/>
            <w:bookmarkStart w:id="13" w:name="__Fieldmark__38_2766253651"/>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ÁNTABRA DE  ADMINISTRACIÓ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9_2766253651"/>
            <w:bookmarkStart w:id="15" w:name="__Fieldmark__39_2766253651"/>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0_2766253651"/>
            <w:bookmarkStart w:id="17" w:name="__Fieldmark__40_2766253651"/>
            <w:bookmarkEnd w:id="1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1_2766253651"/>
            <w:bookmarkStart w:id="19" w:name="__Fieldmark__41_2766253651"/>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2_2766253651"/>
            <w:bookmarkStart w:id="21" w:name="__Fieldmark__42_2766253651"/>
            <w:bookmarkEnd w:id="2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Indicar en qué Registro concreto: 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3_2766253651"/>
            <w:bookmarkStart w:id="23" w:name="__Fieldmark__43_2766253651"/>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4_2766253651"/>
            <w:bookmarkStart w:id="25" w:name="__Fieldmark__44_2766253651"/>
            <w:bookmarkEnd w:id="2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5_2766253651"/>
            <w:bookmarkStart w:id="27" w:name="__Fieldmark__45_2766253651"/>
            <w:bookmarkEnd w:id="2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6_2766253651"/>
            <w:bookmarkStart w:id="29" w:name="__Fieldmark__46_2766253651"/>
            <w:bookmarkEnd w:id="2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2766253651"/>
            <w:bookmarkStart w:id="31" w:name="__Fieldmark__47_2766253651"/>
            <w:bookmarkEnd w:id="3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766253651"/>
            <w:bookmarkStart w:id="33" w:name="__Fieldmark__48_2766253651"/>
            <w:bookmarkEnd w:id="33"/>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9_2766253651"/>
            <w:bookmarkStart w:id="35" w:name="__Fieldmark__49_2766253651"/>
            <w:bookmarkEnd w:id="35"/>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29 de enero de 2015.</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0_2766253651"/>
            <w:bookmarkStart w:id="37" w:name="__Fieldmark__50_2766253651"/>
            <w:bookmarkEnd w:id="3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1_2766253651"/>
            <w:bookmarkStart w:id="39" w:name="__Fieldmark__51_2766253651"/>
            <w:bookmarkEnd w:id="39"/>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2_2766253651"/>
            <w:bookmarkStart w:id="41" w:name="__Fieldmark__52_2766253651"/>
            <w:bookmarkEnd w:id="41"/>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613410"/>
              <wp:effectExtent l="0" t="0" r="0" b="0"/>
              <wp:wrapNone/>
              <wp:docPr id="6" name="Frame5"/>
              <a:graphic xmlns:a="http://schemas.openxmlformats.org/drawingml/2006/main">
                <a:graphicData uri="http://schemas.microsoft.com/office/word/2010/wordprocessingShape">
                  <wps:wsp>
                    <wps:cNvSpPr txBox="1"/>
                    <wps:spPr>
                      <a:xfrm>
                        <a:off x="0" y="0"/>
                        <a:ext cx="1436370" cy="61341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ON, MEDIO AMBIENTE Y POLITICA SOCIAL</w:t>
                            <w:tab/>
                          </w:r>
                        </w:p>
                      </w:txbxContent>
                    </wps:txbx>
                    <wps:bodyPr anchor="t" lIns="635" tIns="36830" rIns="635" bIns="635">
                      <a:noAutofit/>
                    </wps:bodyPr>
                  </wps:wsp>
                </a:graphicData>
              </a:graphic>
            </wp:anchor>
          </w:drawing>
        </mc:Choice>
        <mc:Fallback>
          <w:pict>
            <v:rect fillcolor="#FFFFFF" style="position:absolute;rotation:-0;width:113.1pt;height:48.3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ON, MEDIO AMBIENTE Y POLITICA SOCIAL</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26:00Z</dcterms:created>
  <dc:creator>vvb</dc:creator>
  <dc:description/>
  <cp:keywords/>
  <dc:language>en-US</dc:language>
  <cp:lastModifiedBy>drm7344</cp:lastModifiedBy>
  <cp:lastPrinted>2015-11-24T14:16:00Z</cp:lastPrinted>
  <dcterms:modified xsi:type="dcterms:W3CDTF">2015-11-24T13:16:00Z</dcterms:modified>
  <cp:revision>8</cp:revision>
  <dc:subject/>
  <dc:title>Datos de la persona o entidad solicitante</dc:title>
</cp:coreProperties>
</file>