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592"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Línea de subvención: Entidades y asociaciones sin ánimo de lucro, con el fin de impulsar proyectos que complementen las actuaciones de la Dirección General de Igualdad y Mujer  en materia de información, prevención, atención, sensibilización y formación para la erradicación de la violencia de género</w:t>
            </w:r>
          </w:p>
          <w:p>
            <w:pPr>
              <w:pStyle w:val="Normal"/>
              <w:rPr>
                <w:rFonts w:ascii="Arial" w:hAnsi="Arial" w:cs="Arial"/>
              </w:rPr>
            </w:pPr>
            <w:r>
              <w:rPr>
                <w:rFonts w:cs="Arial" w:ascii="Arial" w:hAnsi="Arial"/>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6</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1985"/>
        <w:gridCol w:w="567"/>
        <w:gridCol w:w="1134"/>
        <w:gridCol w:w="993"/>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8"/>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662" w:hRule="exact"/>
        </w:trPr>
        <w:tc>
          <w:tcPr>
            <w:tcW w:w="4536"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 del inmueble en el que se desarrollan las actividades (indicar sólo en caso de que sea diferente al indicado más arriba)</w:t>
            </w:r>
          </w:p>
        </w:tc>
        <w:tc>
          <w:tcPr>
            <w:tcW w:w="5670"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w:t>
            </w:r>
          </w:p>
        </w:tc>
      </w:tr>
      <w:tr>
        <w:trPr>
          <w:trHeight w:val="395" w:hRule="exact"/>
        </w:trPr>
        <w:tc>
          <w:tcPr>
            <w:tcW w:w="4536"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353" w:hanging="0"/>
              <w:jc w:val="right"/>
              <w:rPr>
                <w:rFonts w:ascii="Arial" w:hAnsi="Arial" w:cs="Arial"/>
                <w:sz w:val="16"/>
                <w:szCs w:val="16"/>
              </w:rPr>
            </w:pPr>
            <w:r>
              <w:rPr>
                <w:rFonts w:cs="Arial" w:ascii="Arial" w:hAnsi="Arial"/>
                <w:sz w:val="16"/>
                <w:szCs w:val="16"/>
              </w:rPr>
              <w:t xml:space="preserve">Arrendamient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314574593"/>
            <w:bookmarkStart w:id="1" w:name="__Fieldmark__11_314574593"/>
            <w:bookmarkEnd w:id="1"/>
            <w:r/>
            <w:r>
              <w:rPr>
                <w:rFonts w:cs="Arial" w:ascii="Arial" w:hAnsi="Arial"/>
              </w:rPr>
              <w:fldChar w:fldCharType="end"/>
            </w:r>
            <w:r>
              <w:rPr>
                <w:rFonts w:cs="Arial" w:ascii="Arial" w:hAnsi="Arial"/>
              </w:rPr>
            </w:r>
          </w:p>
        </w:tc>
        <w:tc>
          <w:tcPr>
            <w:tcW w:w="2410"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2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sión gratuita uso disfrut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314574593"/>
            <w:bookmarkStart w:id="3" w:name="__Fieldmark__12_314574593"/>
            <w:bookmarkEnd w:id="3"/>
            <w:r/>
            <w:r>
              <w:rPr>
                <w:rFonts w:cs="Arial" w:ascii="Arial" w:hAnsi="Arial"/>
              </w:rPr>
              <w:fldChar w:fldCharType="end"/>
            </w:r>
            <w:r>
              <w:rPr>
                <w:rFonts w:cs="Arial" w:ascii="Arial" w:hAnsi="Arial"/>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Propieda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314574593"/>
            <w:bookmarkStart w:id="5" w:name="__Fieldmark__13_314574593"/>
            <w:bookmarkEnd w:id="5"/>
            <w:r/>
            <w:r>
              <w:rPr>
                <w:rFonts w:cs="Arial" w:ascii="Arial" w:hAnsi="Arial"/>
              </w:rPr>
              <w:fldChar w:fldCharType="end"/>
            </w:r>
            <w:r>
              <w:rPr>
                <w:rFonts w:cs="Arial" w:ascii="Arial" w:hAnsi="Arial"/>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6982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314574593"/>
            <w:bookmarkStart w:id="7" w:name="__Fieldmark__35_314574593"/>
            <w:bookmarkEnd w:id="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6_314574593"/>
            <w:bookmarkStart w:id="9" w:name="__Fieldmark__36_314574593"/>
            <w:bookmarkEnd w:id="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ESTAT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7_314574593"/>
            <w:bookmarkStart w:id="11" w:name="__Fieldmark__37_314574593"/>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8_314574593"/>
            <w:bookmarkStart w:id="13" w:name="__Fieldmark__38_314574593"/>
            <w:bookmarkEnd w:id="1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ÁNTABRA DE  ADMINISTRACIÓ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9_314574593"/>
            <w:bookmarkStart w:id="15" w:name="__Fieldmark__39_314574593"/>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0_314574593"/>
            <w:bookmarkStart w:id="17" w:name="__Fieldmark__40_314574593"/>
            <w:bookmarkEnd w:id="1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1_314574593"/>
            <w:bookmarkStart w:id="19" w:name="__Fieldmark__41_314574593"/>
            <w:bookmarkEnd w:id="1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2_314574593"/>
            <w:bookmarkStart w:id="21" w:name="__Fieldmark__42_314574593"/>
            <w:bookmarkEnd w:id="2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3_314574593"/>
            <w:bookmarkStart w:id="23" w:name="__Fieldmark__43_314574593"/>
            <w:bookmarkEnd w:id="2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4_314574593"/>
            <w:bookmarkStart w:id="25" w:name="__Fieldmark__44_314574593"/>
            <w:bookmarkEnd w:id="2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5_314574593"/>
            <w:bookmarkStart w:id="27" w:name="__Fieldmark__45_314574593"/>
            <w:bookmarkEnd w:id="2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6_314574593"/>
            <w:bookmarkStart w:id="29" w:name="__Fieldmark__46_314574593"/>
            <w:bookmarkEnd w:id="2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314574593"/>
            <w:bookmarkStart w:id="31" w:name="__Fieldmark__47_314574593"/>
            <w:bookmarkEnd w:id="31"/>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314574593"/>
            <w:bookmarkStart w:id="33" w:name="__Fieldmark__48_314574593"/>
            <w:bookmarkEnd w:id="33"/>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9_314574593"/>
            <w:bookmarkStart w:id="35" w:name="__Fieldmark__49_314574593"/>
            <w:bookmarkEnd w:id="35"/>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29 de enero de 2015.</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0_314574593"/>
            <w:bookmarkStart w:id="37" w:name="__Fieldmark__50_314574593"/>
            <w:bookmarkEnd w:id="3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1_314574593"/>
            <w:bookmarkStart w:id="39" w:name="__Fieldmark__51_314574593"/>
            <w:bookmarkEnd w:id="39"/>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2_314574593"/>
            <w:bookmarkStart w:id="41" w:name="__Fieldmark__52_314574593"/>
            <w:bookmarkEnd w:id="41"/>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w:t>
            </w:r>
            <w:r>
              <w:rPr>
                <w:sz w:val="16"/>
                <w:szCs w:val="16"/>
              </w:rPr>
              <w:t xml:space="preserve">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613410"/>
              <wp:effectExtent l="0" t="0" r="0" b="0"/>
              <wp:wrapNone/>
              <wp:docPr id="6" name="Frame5"/>
              <a:graphic xmlns:a="http://schemas.openxmlformats.org/drawingml/2006/main">
                <a:graphicData uri="http://schemas.microsoft.com/office/word/2010/wordprocessingShape">
                  <wps:wsp>
                    <wps:cNvSpPr txBox="1"/>
                    <wps:spPr>
                      <a:xfrm>
                        <a:off x="0" y="0"/>
                        <a:ext cx="1436370" cy="613410"/>
                      </a:xfrm>
                      <a:prstGeom prst="rect"/>
                      <a:solidFill>
                        <a:srgbClr val="FFFFFF">
                          <a:alpha val="0"/>
                        </a:srgbClr>
                      </a:solidFill>
                    </wps:spPr>
                    <wps:txbx>
                      <w:txbxContent>
                        <w:p>
                          <w:pPr>
                            <w:pStyle w:val="Normal"/>
                            <w:jc w:val="center"/>
                            <w:rPr/>
                          </w:pPr>
                          <w:r>
                            <w:rPr>
                              <w:rFonts w:cs="Arial" w:ascii="Arial" w:hAnsi="Arial"/>
                              <w:sz w:val="14"/>
                              <w:szCs w:val="14"/>
                            </w:rPr>
                            <w:t>CONSEJERÍA DE  UNIVERSIDADES E INVESTIGACION, MEDIO AMBIENTE Y POLITICA SOCIAL</w:t>
                            <w:tab/>
                          </w:r>
                        </w:p>
                      </w:txbxContent>
                    </wps:txbx>
                    <wps:bodyPr anchor="t" lIns="635" tIns="36830" rIns="635" bIns="635">
                      <a:noAutofit/>
                    </wps:bodyPr>
                  </wps:wsp>
                </a:graphicData>
              </a:graphic>
            </wp:anchor>
          </w:drawing>
        </mc:Choice>
        <mc:Fallback>
          <w:pict>
            <v:rect fillcolor="#FFFFFF" style="position:absolute;rotation:-0;width:113.1pt;height:48.3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E INVESTIGACION, MEDIO AMBIENTE Y POLITICA SOCIAL</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26:00Z</dcterms:created>
  <dc:creator>vvb</dc:creator>
  <dc:description/>
  <cp:keywords/>
  <dc:language>en-US</dc:language>
  <cp:lastModifiedBy>drm7344</cp:lastModifiedBy>
  <cp:lastPrinted>2015-11-24T14:16:00Z</cp:lastPrinted>
  <dcterms:modified xsi:type="dcterms:W3CDTF">2015-11-24T13:16:00Z</dcterms:modified>
  <cp:revision>8</cp:revision>
  <dc:subject/>
  <dc:title>Datos de la persona o entidad solicitante</dc:title>
</cp:coreProperties>
</file>