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6</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662"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1521115933"/>
            <w:bookmarkStart w:id="1" w:name="__Fieldmark__11_1521115933"/>
            <w:bookmarkEnd w:id="1"/>
            <w:r/>
            <w:r>
              <w:rPr>
                <w:rFonts w:cs="Arial" w:ascii="Arial" w:hAnsi="Arial"/>
              </w:rPr>
              <w:fldChar w:fldCharType="end"/>
            </w:r>
            <w:r>
              <w:rPr>
                <w:rFonts w:cs="Arial" w:ascii="Arial" w:hAnsi="Arial"/>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1521115933"/>
            <w:bookmarkStart w:id="3" w:name="__Fieldmark__12_1521115933"/>
            <w:bookmarkEnd w:id="3"/>
            <w:r/>
            <w:r>
              <w:rPr>
                <w:rFonts w:cs="Arial" w:ascii="Arial" w:hAnsi="Arial"/>
              </w:rPr>
              <w:fldChar w:fldCharType="end"/>
            </w:r>
            <w:r>
              <w:rPr>
                <w:rFonts w:cs="Arial" w:ascii="Arial" w:hAnsi="Arial"/>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1521115933"/>
            <w:bookmarkStart w:id="5" w:name="__Fieldmark__13_1521115933"/>
            <w:bookmarkEnd w:id="5"/>
            <w:r/>
            <w:r>
              <w:rPr>
                <w:rFonts w:cs="Arial" w:ascii="Arial" w:hAnsi="Arial"/>
              </w:rPr>
              <w:fldChar w:fldCharType="end"/>
            </w:r>
            <w:r>
              <w:rPr>
                <w:rFonts w:cs="Arial" w:ascii="Arial" w:hAnsi="Arial"/>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5801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81.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7_1521115933"/>
            <w:bookmarkStart w:id="7" w:name="__Fieldmark__37_1521115933"/>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1521115933"/>
            <w:bookmarkStart w:id="9" w:name="__Fieldmark__38_1521115933"/>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1521115933"/>
            <w:bookmarkStart w:id="11" w:name="__Fieldmark__39_1521115933"/>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0_1521115933"/>
            <w:bookmarkStart w:id="13" w:name="__Fieldmark__40_1521115933"/>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1521115933"/>
            <w:bookmarkStart w:id="15" w:name="__Fieldmark__41_1521115933"/>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1521115933"/>
            <w:bookmarkStart w:id="17" w:name="__Fieldmark__42_1521115933"/>
            <w:bookmarkEnd w:id="1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3_1521115933"/>
            <w:bookmarkStart w:id="19" w:name="__Fieldmark__43_1521115933"/>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1521115933"/>
            <w:bookmarkStart w:id="21" w:name="__Fieldmark__44_1521115933"/>
            <w:bookmarkEnd w:id="2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1521115933"/>
            <w:bookmarkStart w:id="23" w:name="__Fieldmark__45_1521115933"/>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6_1521115933"/>
            <w:bookmarkStart w:id="25" w:name="__Fieldmark__46_1521115933"/>
            <w:bookmarkEnd w:id="2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7_1521115933"/>
            <w:bookmarkStart w:id="27" w:name="__Fieldmark__47_1521115933"/>
            <w:bookmarkEnd w:id="2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8_1521115933"/>
            <w:bookmarkStart w:id="29" w:name="__Fieldmark__48_1521115933"/>
            <w:bookmarkEnd w:id="2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9_1521115933"/>
            <w:bookmarkStart w:id="31" w:name="__Fieldmark__49_1521115933"/>
            <w:bookmarkEnd w:id="3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0_1521115933"/>
            <w:bookmarkStart w:id="33" w:name="__Fieldmark__50_1521115933"/>
            <w:bookmarkEnd w:id="33"/>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1_1521115933"/>
            <w:bookmarkStart w:id="35" w:name="__Fieldmark__51_1521115933"/>
            <w:bookmarkEnd w:id="35"/>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29 de enero de 2015.</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2_1521115933"/>
            <w:bookmarkStart w:id="37" w:name="__Fieldmark__52_1521115933"/>
            <w:bookmarkEnd w:id="3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1521115933"/>
            <w:bookmarkStart w:id="39" w:name="__Fieldmark__53_1521115933"/>
            <w:bookmarkEnd w:id="3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4_1521115933"/>
            <w:bookmarkStart w:id="41" w:name="__Fieldmark__54_1521115933"/>
            <w:bookmarkEnd w:id="4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613410"/>
              <wp:effectExtent l="0" t="0" r="0" b="0"/>
              <wp:wrapNone/>
              <wp:docPr id="6" name="Frame5"/>
              <a:graphic xmlns:a="http://schemas.openxmlformats.org/drawingml/2006/main">
                <a:graphicData uri="http://schemas.microsoft.com/office/word/2010/wordprocessingShape">
                  <wps:wsp>
                    <wps:cNvSpPr txBox="1"/>
                    <wps:spPr>
                      <a:xfrm>
                        <a:off x="0" y="0"/>
                        <a:ext cx="1436370" cy="61341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ON, MEDIO AMBIENTE Y POLITICA SOCIAL</w:t>
                            <w:tab/>
                          </w:r>
                        </w:p>
                      </w:txbxContent>
                    </wps:txbx>
                    <wps:bodyPr anchor="t" lIns="635" tIns="36830" rIns="635" bIns="635">
                      <a:noAutofit/>
                    </wps:bodyPr>
                  </wps:wsp>
                </a:graphicData>
              </a:graphic>
            </wp:anchor>
          </w:drawing>
        </mc:Choice>
        <mc:Fallback>
          <w:pict>
            <v:rect fillcolor="#FFFFFF" style="position:absolute;rotation:-0;width:113.1pt;height:48.3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ON, MEDIO AMBIENTE Y POLITICA SOCIAL</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1:00Z</dcterms:created>
  <dc:creator>vvb</dc:creator>
  <dc:description/>
  <cp:keywords/>
  <dc:language>en-US</dc:language>
  <cp:lastModifiedBy>Gobierno de Cantabria</cp:lastModifiedBy>
  <cp:lastPrinted>2015-11-03T09:42:00Z</cp:lastPrinted>
  <dcterms:modified xsi:type="dcterms:W3CDTF">2015-11-24T12:14:00Z</dcterms:modified>
  <cp:revision>5</cp:revision>
  <dc:subject/>
  <dc:title>Datos de la persona o entidad solicitante</dc:title>
</cp:coreProperties>
</file>