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II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LICITUD SUBVENCIÓN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rporaciones Locales</w:t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lang w:val="es-ES_tradnl"/>
        </w:rPr>
        <w:t>1.- Datos de la c</w:t>
      </w:r>
      <w:r>
        <w:rPr/>
        <w:t>onvocatoria: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90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 SAN/53/2015, de 29 de diciembre, por la que se establecen las bases y se convocan subvenciones para proyectos o actividades de apoyo a los programas de intervención en materia de drogodependencias, a desarrollar durante el año 2016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lang w:val="es-ES_tradnl"/>
        </w:rPr>
        <w:t>2.- Datos de Identificación de la Corporación Local s</w:t>
      </w:r>
      <w:r>
        <w:rPr/>
        <w:t>olicitante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217"/>
        <w:gridCol w:w="759"/>
        <w:gridCol w:w="80"/>
        <w:gridCol w:w="978"/>
        <w:gridCol w:w="964"/>
        <w:gridCol w:w="100"/>
        <w:gridCol w:w="1434"/>
        <w:gridCol w:w="714"/>
        <w:gridCol w:w="607"/>
        <w:gridCol w:w="209"/>
        <w:gridCol w:w="581"/>
        <w:gridCol w:w="73"/>
        <w:gridCol w:w="34"/>
        <w:gridCol w:w="473"/>
        <w:gridCol w:w="1885"/>
        <w:gridCol w:w="360"/>
      </w:tblGrid>
      <w:tr>
        <w:trPr>
          <w:trHeight w:val="295" w:hRule="exact"/>
          <w:cantSplit w:val="true"/>
        </w:trPr>
        <w:tc>
          <w:tcPr>
            <w:tcW w:w="9430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175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</w:t>
            </w:r>
          </w:p>
        </w:tc>
        <w:tc>
          <w:tcPr>
            <w:tcW w:w="3255" w:type="dxa"/>
            <w:gridSpan w:val="6"/>
            <w:tcBorders/>
          </w:tcPr>
          <w:p>
            <w:pPr>
              <w:pStyle w:val="Normal"/>
              <w:snapToGrid w:val="false"/>
              <w:ind w:left="-149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-141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.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right="115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 xml:space="preserve">E- Mail </w:t>
            </w:r>
          </w:p>
        </w:tc>
        <w:tc>
          <w:tcPr>
            <w:tcW w:w="3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.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7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0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534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43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 del Alcalde-Presidente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95" w:hRule="exac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75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List"/>
        <w:ind w:left="0" w:hanging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List"/>
        <w:ind w:left="0" w:hanging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Continuarlista"/>
        <w:ind w:left="0" w:hanging="0"/>
        <w:rPr/>
      </w:pPr>
      <w:r>
        <w:rPr/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60" w:hRule="exac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vención, Sensibilización, Formación, Asistencia …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4.- Documentos que se acompañan (señalar con X en el recuadro que corresponda con la documentación que se adjunta)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1043" w:hanging="686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1907982163"/>
      <w:bookmarkStart w:id="1" w:name="__Fieldmark__0_1907982163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torgamiento de autorización para recabar los certificados acreditativos de hallarse al corriente en el cumplimiento de las obligaciones tributarias y frente a la Seguridad Social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4"/>
        </w:rPr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1907982163"/>
      <w:bookmarkStart w:id="3" w:name="__Fieldmark__1_1907982163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En caso de no prestar la autorización mencionada en el apartado anterior:</w:t>
      </w:r>
    </w:p>
    <w:p>
      <w:pPr>
        <w:pStyle w:val="Normal"/>
        <w:spacing w:lineRule="auto" w:line="360"/>
        <w:ind w:left="1440" w:hanging="0"/>
        <w:jc w:val="both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1907982163"/>
      <w:bookmarkStart w:id="5" w:name="__Fieldmark__2_1907982163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portación de los certificados acreditativos de tales extremos </w:t>
      </w:r>
    </w:p>
    <w:p>
      <w:pPr>
        <w:pStyle w:val="Normal"/>
        <w:spacing w:lineRule="auto" w:line="360" w:before="120" w:after="0"/>
        <w:ind w:left="1800" w:hanging="360"/>
        <w:jc w:val="both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1907982163"/>
      <w:bookmarkStart w:id="7" w:name="__Fieldmark__3_19079821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, firmada por el Interventor o Secretario-Interventor acreditativa de hallarse al corriente en el cumplimiento de las obligaciones tributarias y con la Seguridad Social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1907982163"/>
      <w:bookmarkStart w:id="9" w:name="__Fieldmark__4_1907982163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l Acuerdo por el que se decidió solicitar la subvenció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1907982163"/>
      <w:bookmarkStart w:id="11" w:name="__Fieldmark__5_1907982163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Memoria explicativa del Programa (Anexo III).</w:t>
      </w:r>
    </w:p>
    <w:p>
      <w:pPr>
        <w:pStyle w:val="Normal"/>
        <w:numPr>
          <w:ilvl w:val="0"/>
          <w:numId w:val="3"/>
        </w:numPr>
        <w:spacing w:lineRule="auto" w:line="360"/>
        <w:ind w:left="1043" w:hanging="686"/>
        <w:rPr/>
      </w:pP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1907982163"/>
      <w:bookmarkStart w:id="13" w:name="__Fieldmark__6_1907982163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 del posible beneficiario de no estar incurso en supuestos de los apartados 2 y 3 del articulo 12 de la Ley 10/2006, de 17 de julio (Anexo IV)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.............a...............de............................................de 20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sz w:val="18"/>
          <w:szCs w:val="18"/>
        </w:rPr>
        <w:t>Firmado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b/>
        </w:rPr>
        <w:t xml:space="preserve">SRA. CONSEJERA DE SANIDAD DEL GOBIERNO DE CANTABRIA </w:t>
      </w:r>
    </w:p>
    <w:p>
      <w:pPr>
        <w:pStyle w:val="Heading1"/>
        <w:spacing w:before="0" w:after="0"/>
        <w:ind w:left="-851" w:firstLine="2552"/>
        <w:jc w:val="center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46530" cy="835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1">
    <w:name w:val="WW8Num2z1"/>
    <w:qFormat/>
    <w:rPr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Bookman Old Style" w:hAnsi="Bookman Old Style" w:cs="Courier New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rFonts w:ascii="Bookman Old Style" w:hAnsi="Bookman Old Style" w:eastAsia="Lucida Sans Unicode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Franklin Gothic Book" w:hAnsi="Franklin Gothic Book" w:eastAsia="New York" w:cs="FuturaStd-Book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Franklin Gothic Book" w:hAnsi="Franklin Gothic Book" w:eastAsia="New York" w:cs="FuturaStd-Book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arCarCarCar">
    <w:name w:val=" Car Car Car Car"/>
    <w:basedOn w:val="Normal"/>
    <w:qFormat/>
    <w:pPr/>
    <w:rPr>
      <w:lang w:val="pl-P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34:00Z</dcterms:created>
  <dc:creator>Gobierno de Cantabria</dc:creator>
  <dc:description/>
  <cp:keywords/>
  <dc:language>en-US</dc:language>
  <cp:lastModifiedBy>ppj4258</cp:lastModifiedBy>
  <cp:lastPrinted>2015-12-29T10:39:00Z</cp:lastPrinted>
  <dcterms:modified xsi:type="dcterms:W3CDTF">2016-01-07T09:42:00Z</dcterms:modified>
  <cp:revision>3</cp:revision>
  <dc:subject/>
  <dc:title>ANEXO I</dc:title>
</cp:coreProperties>
</file>