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rporaciones Locales</w:t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53/2015, de 29 de diciembre, por la que se establecen las bases y se convocan subvenciones para proyectos o actividades de apoyo a los programas de intervención en materia de drogodependencias, a desarrollar durante el año 2016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2.- Datos de Identificación de la Corporación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217"/>
        <w:gridCol w:w="759"/>
        <w:gridCol w:w="80"/>
        <w:gridCol w:w="978"/>
        <w:gridCol w:w="964"/>
        <w:gridCol w:w="100"/>
        <w:gridCol w:w="1434"/>
        <w:gridCol w:w="714"/>
        <w:gridCol w:w="607"/>
        <w:gridCol w:w="209"/>
        <w:gridCol w:w="581"/>
        <w:gridCol w:w="73"/>
        <w:gridCol w:w="34"/>
        <w:gridCol w:w="473"/>
        <w:gridCol w:w="1885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75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ind w:left="1080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55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8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right="115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 xml:space="preserve">E- Mail </w:t>
            </w:r>
          </w:p>
        </w:tc>
        <w:tc>
          <w:tcPr>
            <w:tcW w:w="3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.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34" w:hRule="exact"/>
        </w:trPr>
        <w:tc>
          <w:tcPr>
            <w:tcW w:w="9430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60" w:hRule="exac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740631147"/>
      <w:bookmarkStart w:id="1" w:name="__Fieldmark__0_740631147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740631147"/>
      <w:bookmarkStart w:id="3" w:name="__Fieldmark__1_740631147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spacing w:lineRule="auto" w:line="360"/>
        <w:ind w:left="1440" w:hanging="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740631147"/>
      <w:bookmarkStart w:id="5" w:name="__Fieldmark__2_740631147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 </w:t>
      </w:r>
    </w:p>
    <w:p>
      <w:pPr>
        <w:pStyle w:val="Normal"/>
        <w:spacing w:lineRule="auto" w:line="360" w:before="120" w:after="0"/>
        <w:ind w:left="1800" w:hanging="360"/>
        <w:jc w:val="both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740631147"/>
      <w:bookmarkStart w:id="7" w:name="__Fieldmark__3_7406311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</w:t>
      </w:r>
    </w:p>
    <w:p>
      <w:pPr>
        <w:pStyle w:val="Normal"/>
        <w:numPr>
          <w:ilvl w:val="0"/>
          <w:numId w:val="3"/>
        </w:numPr>
        <w:spacing w:lineRule="auto" w:line="360" w:before="120" w:after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740631147"/>
      <w:bookmarkStart w:id="9" w:name="__Fieldmark__4_740631147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740631147"/>
      <w:bookmarkStart w:id="11" w:name="__Fieldmark__5_740631147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/>
        <w:ind w:left="1043" w:hanging="686"/>
        <w:rPr/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740631147"/>
      <w:bookmarkStart w:id="13" w:name="__Fieldmark__6_740631147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s 2 y 3 del articulo 12 de la Ley 10/2006, de 17 de julio (Anexo IV)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b/>
        </w:rPr>
        <w:t xml:space="preserve">SRA. CONSEJERA DE SANIDAD DEL GOBIERNO DE CANTABRIA </w:t>
      </w:r>
    </w:p>
    <w:p>
      <w:pPr>
        <w:pStyle w:val="Heading1"/>
        <w:spacing w:before="0" w:after="0"/>
        <w:ind w:left="-851" w:firstLine="2552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4:00Z</dcterms:created>
  <dc:creator>Gobierno de Cantabria</dc:creator>
  <dc:description/>
  <cp:keywords/>
  <dc:language>en-US</dc:language>
  <cp:lastModifiedBy>ppj4258</cp:lastModifiedBy>
  <cp:lastPrinted>2015-12-29T10:39:00Z</cp:lastPrinted>
  <dcterms:modified xsi:type="dcterms:W3CDTF">2016-01-07T09:42:00Z</dcterms:modified>
  <cp:revision>3</cp:revision>
  <dc:subject/>
  <dc:title>ANEXO I</dc:title>
</cp:coreProperties>
</file>