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cs="Verdana"/>
          <w:sz w:val="24"/>
        </w:rPr>
      </w:pPr>
      <w:r>
        <w:rPr>
          <w:rFonts w:cs="Verdana"/>
          <w:sz w:val="24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EXO I 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LICITUD SUBVENCIÓN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ociaciones, fundaciones, organizaciones sindicales y entidades privadas sin ánimo de lucro</w:t>
      </w:r>
    </w:p>
    <w:p>
      <w:pPr>
        <w:pStyle w:val="Heading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rPr/>
      </w:pPr>
      <w:r>
        <w:rPr/>
        <w:t>1.- Datos de la convocatoria:</w:t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628" w:hRule="atLeast"/>
          <w:cantSplit w:val="true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 SAN/53/2015, de 29 de diciembre, por la que se establecen las bases y se convocan subvenciones para proyectos o actividades de apoyo a los programas de intervención en materia de drogodependencias, a desarrollar durante el año 2016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2.- Datos de Identificación de la Entidad y de la persona solicitant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284"/>
        <w:gridCol w:w="142"/>
        <w:gridCol w:w="425"/>
        <w:gridCol w:w="283"/>
        <w:gridCol w:w="184"/>
        <w:gridCol w:w="525"/>
        <w:gridCol w:w="851"/>
        <w:gridCol w:w="567"/>
        <w:gridCol w:w="12"/>
        <w:gridCol w:w="129"/>
        <w:gridCol w:w="567"/>
        <w:gridCol w:w="263"/>
        <w:gridCol w:w="163"/>
        <w:gridCol w:w="77"/>
        <w:gridCol w:w="348"/>
        <w:gridCol w:w="408"/>
        <w:gridCol w:w="17"/>
        <w:gridCol w:w="186"/>
        <w:gridCol w:w="50"/>
        <w:gridCol w:w="190"/>
        <w:gridCol w:w="283"/>
        <w:gridCol w:w="196"/>
        <w:gridCol w:w="87"/>
        <w:gridCol w:w="142"/>
        <w:gridCol w:w="11"/>
        <w:gridCol w:w="131"/>
        <w:gridCol w:w="283"/>
        <w:gridCol w:w="426"/>
        <w:gridCol w:w="283"/>
        <w:gridCol w:w="1276"/>
        <w:gridCol w:w="283"/>
      </w:tblGrid>
      <w:tr>
        <w:trPr>
          <w:trHeight w:val="180" w:hRule="exact"/>
          <w:cantSplit w:val="true"/>
        </w:trPr>
        <w:tc>
          <w:tcPr>
            <w:tcW w:w="5865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lang w:val="es-ES_tradnl"/>
              </w:rPr>
              <w:t>Nombre o razón social (1)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19075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5pt,17.25pt" to="464.7pt,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igla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gistro de (2)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s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323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Ámbito (3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irección de correo electrónico : …………………………………..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ATOS DEL REPRESENTANTE LEGAL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.N.I.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00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argo: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 Localidad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76" w:hRule="exact"/>
        </w:trPr>
        <w:tc>
          <w:tcPr>
            <w:tcW w:w="17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Deberá coincidir totalmente con la denominación de los Estatutos.</w:t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 especificará de Asociaciones, Fundaciones...</w:t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 identificará como estatal, autonómica, provincial o local (según los Estatutos).</w:t>
      </w:r>
    </w:p>
    <w:p>
      <w:pPr>
        <w:pStyle w:val="Continuarlista"/>
        <w:ind w:left="714" w:hanging="357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Continuarlista"/>
        <w:ind w:left="0" w:hanging="0"/>
        <w:rPr/>
      </w:pPr>
      <w:r>
        <w:rPr/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2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Prevención, Sensibilización, Formación, Asistencia …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4.- Documentos que se acompañan (señalar con X en el recuadro que corresponda con la documentación que se adjunta)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37" w:hanging="68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2858746050"/>
      <w:bookmarkStart w:id="1" w:name="__Fieldmark__0_2858746050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torgamiento de autorización para recabar los certificados acreditativos de hallarse al corriente en el cumplimiento de las obligaciones tributarias y frente a la Seguridad Social.</w:t>
      </w:r>
    </w:p>
    <w:p>
      <w:pPr>
        <w:pStyle w:val="Normal"/>
        <w:spacing w:lineRule="auto" w:line="360" w:before="0" w:after="120"/>
        <w:ind w:left="1080" w:hanging="360"/>
        <w:jc w:val="both"/>
        <w:rPr/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2858746050"/>
      <w:bookmarkStart w:id="3" w:name="__Fieldmark__1_2858746050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En caso de no prestar la autorización mencionada en el apartado anterior, aportación de los certificados acreditativos de tales extremos.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2858746050"/>
      <w:bookmarkStart w:id="5" w:name="__Fieldmark__2_2858746050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Memoria explicativa del Programa (Anexo III)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37" w:hanging="680"/>
        <w:rPr/>
      </w:pP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2858746050"/>
      <w:bookmarkStart w:id="7" w:name="__Fieldmark__3_28587460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 del posible beneficiario de no estar incurso en supuestos de los apartado 2 y 3 del articulo 12 de la Ley 10/2006, de 17 de julio (Anexo IV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2858746050"/>
      <w:bookmarkStart w:id="9" w:name="__Fieldmark__4_2858746050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autorizada o compulsada de los estatutos en los términos del artículo 5.2 de la Orde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2858746050"/>
      <w:bookmarkStart w:id="11" w:name="__Fieldmark__5_2858746050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 que la Asociación o Entidad está legalmente establecida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2858746050"/>
      <w:bookmarkStart w:id="13" w:name="__Fieldmark__6_2858746050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ertificación en la que consta la identificación de los directivo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7_2858746050"/>
      <w:bookmarkStart w:id="15" w:name="__Fieldmark__7_2858746050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l acuerdo por el que se decidió solicitar la subvención.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RA. CONSEJERA DE SANIDAD  DEL GOBIERNO DE CANTABRIA</w:t>
      </w:r>
    </w:p>
    <w:p>
      <w:pPr>
        <w:pStyle w:val="Heading1"/>
        <w:spacing w:before="0" w:after="0"/>
        <w:ind w:left="-851" w:firstLine="2552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46530" cy="8356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1">
    <w:name w:val="WW8Num2z1"/>
    <w:qFormat/>
    <w:rPr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Bookman Old Style" w:hAnsi="Bookman Old Style" w:cs="Courier New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Bookman Old Style" w:hAnsi="Bookman Old Style" w:eastAsia="Lucida Sans Unicode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Franklin Gothic Book" w:hAnsi="Franklin Gothic Book" w:eastAsia="New York" w:cs="FuturaStd-Book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Franklin Gothic Book" w:hAnsi="Franklin Gothic Book" w:eastAsia="New York" w:cs="FuturaStd-Book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34:00Z</dcterms:created>
  <dc:creator>Gobierno de Cantabria</dc:creator>
  <dc:description/>
  <cp:keywords/>
  <dc:language>en-US</dc:language>
  <cp:lastModifiedBy>ppj4258</cp:lastModifiedBy>
  <cp:lastPrinted>2015-12-29T10:39:00Z</cp:lastPrinted>
  <dcterms:modified xsi:type="dcterms:W3CDTF">2016-01-07T09:40:00Z</dcterms:modified>
  <cp:revision>4</cp:revision>
  <dc:subject/>
  <dc:title>ANEXO I</dc:title>
</cp:coreProperties>
</file>