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I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/>
      </w:pPr>
      <w:r>
        <w:rPr/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53/2015, de 29 de diciembre, por la que se establecen las bases y se convocan subvenciones para proyectos o actividades de apoyo a los programas de intervención en materia de drogodependencias, a desarrollar durante el año 2016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639933440"/>
      <w:bookmarkStart w:id="1" w:name="__Fieldmark__0_2639933440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639933440"/>
      <w:bookmarkStart w:id="3" w:name="__Fieldmark__1_2639933440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639933440"/>
      <w:bookmarkStart w:id="5" w:name="__Fieldmark__2_2639933440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/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639933440"/>
      <w:bookmarkStart w:id="7" w:name="__Fieldmark__3_26399334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 2 y 3 del articulo 12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639933440"/>
      <w:bookmarkStart w:id="9" w:name="__Fieldmark__4_2639933440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autorizada o compulsada de los estatutos en los términos del artículo 5.2 de la Ord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639933440"/>
      <w:bookmarkStart w:id="11" w:name="__Fieldmark__5_2639933440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639933440"/>
      <w:bookmarkStart w:id="13" w:name="__Fieldmark__6_2639933440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639933440"/>
      <w:bookmarkStart w:id="15" w:name="__Fieldmark__7_2639933440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RA. CONSEJERA DE SANIDAD  DEL GOBIERNO DE CANTABRIA</w:t>
      </w:r>
    </w:p>
    <w:p>
      <w:pPr>
        <w:pStyle w:val="Heading1"/>
        <w:spacing w:before="0" w:after="0"/>
        <w:ind w:left="-851" w:firstLine="2552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4:00Z</dcterms:created>
  <dc:creator>Gobierno de Cantabria</dc:creator>
  <dc:description/>
  <cp:keywords/>
  <dc:language>en-US</dc:language>
  <cp:lastModifiedBy>ppj4258</cp:lastModifiedBy>
  <cp:lastPrinted>2015-12-29T10:39:00Z</cp:lastPrinted>
  <dcterms:modified xsi:type="dcterms:W3CDTF">2016-01-07T09:40:00Z</dcterms:modified>
  <cp:revision>4</cp:revision>
  <dc:subject/>
  <dc:title>ANEXO I</dc:title>
</cp:coreProperties>
</file>