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</w:rPr>
        <w:t>ANEXO I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UD SUBVENCIÓN</w:t>
        <w:tab/>
      </w:r>
    </w:p>
    <w:p>
      <w:pPr>
        <w:pStyle w:val="TextBody"/>
        <w:rPr/>
      </w:pPr>
      <w:r>
        <w:rPr/>
        <w:t>1.- Datos de la convocator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70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rden SAN/52/2015, de 29 de diciembre por la que se establecen las bases y se convocan subvenciones destinadas a financiar actividades de apoyo a los programas de prevención y control del VIH/SIDA para el año 2016</w:t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irección de correo electrónico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especificará de Asociaciones, Fundaciones......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0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Continuarlista"/>
        <w:ind w:left="283" w:hanging="283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uantía solicitada</w:t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ción, Sensibilización, Formación o Asisten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- Documentos que se acompañan 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567" w:hanging="340"/>
        <w:jc w:val="both"/>
        <w:rPr/>
      </w:pPr>
      <w:r>
        <w:rPr>
          <w:rFonts w:cs="Arial" w:ascii="Arial" w:hAnsi="Arial"/>
          <w:sz w:val="22"/>
          <w:szCs w:val="22"/>
        </w:rPr>
        <w:t>A</w:t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080114962"/>
      <w:bookmarkStart w:id="1" w:name="__Fieldmark__0_408011496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torgamiento de autorización para recabar los certificados acreditativos de hallarse al corriente  en el cumplimiento de las obligaciones tributarias y frente a la Seguridad Social. </w:t>
      </w:r>
    </w:p>
    <w:p>
      <w:pPr>
        <w:pStyle w:val="Normal"/>
        <w:spacing w:lineRule="auto" w:line="360"/>
        <w:ind w:left="567" w:right="567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67" w:right="567" w:hanging="57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080114962"/>
      <w:bookmarkStart w:id="3" w:name="__Fieldmark__1_408011496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En caso de no prestar la autorización mencionada en el apartado anterior, aportación de los certificados acreditativos de tales extremo.</w:t>
      </w:r>
    </w:p>
    <w:p>
      <w:pPr>
        <w:pStyle w:val="Normal"/>
        <w:spacing w:lineRule="auto" w:line="360"/>
        <w:ind w:left="57" w:right="567"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22"/>
          <w:szCs w:val="22"/>
        </w:rPr>
        <w:t>B</w:t>
        <w:tab/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080114962"/>
      <w:bookmarkStart w:id="5" w:name="__Fieldmark__2_408011496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Memoria explicativa del Programa (Anexo II)</w:t>
      </w:r>
    </w:p>
    <w:p>
      <w:pPr>
        <w:pStyle w:val="Normal"/>
        <w:spacing w:lineRule="auto" w:line="360"/>
        <w:ind w:left="680" w:right="567" w:hanging="340"/>
        <w:rPr/>
      </w:pPr>
      <w:r>
        <w:rPr>
          <w:rFonts w:cs="Arial" w:ascii="Arial" w:hAnsi="Arial"/>
          <w:sz w:val="22"/>
          <w:szCs w:val="22"/>
        </w:rPr>
        <w:t>C</w:t>
        <w:tab/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080114962"/>
      <w:bookmarkStart w:id="7" w:name="__Fieldmark__3_4080114962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Declaración responsable del posible beneficiario de no estar incurso en supuestos de los apartados 2 y 3 del articulo 12 de la Ley 10/2006, de 17 de julio (Anexo III)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22"/>
          <w:szCs w:val="22"/>
        </w:rPr>
        <w:t>D</w:t>
        <w:tab/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4080114962"/>
      <w:bookmarkStart w:id="9" w:name="__Fieldmark__4_408011496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Copia autorizada o compulsada de los estatut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22"/>
          <w:szCs w:val="22"/>
        </w:rPr>
        <w:t>E</w:t>
        <w:tab/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4080114962"/>
      <w:bookmarkStart w:id="11" w:name="__Fieldmark__5_4080114962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Copia compulsada del documento que acredite que la Asociación o Entidad está legalmente establecida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22"/>
          <w:szCs w:val="22"/>
        </w:rPr>
        <w:t>F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4080114962"/>
      <w:bookmarkStart w:id="13" w:name="__Fieldmark__6_408011496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Certificación en la que consta la identificación de los directiv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22"/>
          <w:szCs w:val="22"/>
        </w:rPr>
        <w:t>G</w:t>
        <w:tab/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4080114962"/>
      <w:bookmarkStart w:id="15" w:name="__Fieldmark__7_4080114962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Copia compulsada del acuerdo por el que se decidió solicitar la subvención.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Firmado: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RA. CONSEJERA DE SANIDAD DEL GOBIERNO DE CANTABRIA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6530" cy="8356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Lucida Sans Unicode" w:cs="Lucida Sans Unicode"/>
      <w:lang w:val="es-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Bookman Old Style" w:hAnsi="Bookman Old Style" w:eastAsia="Lucida Sans Unicode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Verdana" w:hAnsi="Verdana" w:eastAsia="Lucida Sans Unicode" w:cs="Lucida Sans Unicode"/>
      <w:lang w:val="es-E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Verdana" w:hAnsi="Verdana" w:eastAsia="Lucida Sans Unicode" w:cs="Lucida Sans Unicode"/>
      <w:lang w:val="es-E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lang w:val="es-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Bookman Old Style" w:hAnsi="Bookman Old Style" w:eastAsia="Lucida Sans Unicode" w:cs="Courier New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itleChar">
    <w:name w:val="Title Char"/>
    <w:basedOn w:val="Fuentedeprrafopredeter"/>
    <w:qFormat/>
    <w:rPr>
      <w:b/>
      <w:sz w:val="24"/>
      <w:lang w:val="es-ES_tradn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TextBodyIndent">
    <w:name w:val="Body Text Indent"/>
    <w:basedOn w:val="Normal"/>
    <w:pPr>
      <w:ind w:left="567" w:hanging="0"/>
    </w:pPr>
    <w:rPr>
      <w:sz w:val="22"/>
      <w:szCs w:val="20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26:00Z</dcterms:created>
  <dc:creator>Gobierno de Cantabria</dc:creator>
  <dc:description/>
  <cp:keywords/>
  <dc:language>en-US</dc:language>
  <cp:lastModifiedBy>ppj4258</cp:lastModifiedBy>
  <cp:lastPrinted>2015-12-29T09:30:00Z</cp:lastPrinted>
  <dcterms:modified xsi:type="dcterms:W3CDTF">2016-01-07T08:31:00Z</dcterms:modified>
  <cp:revision>4</cp:revision>
  <dc:subject/>
  <dc:title>Orden SAN/</dc:title>
</cp:coreProperties>
</file>