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ANEXO I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rden SAN/52/2015, de 29 de diciembre por la que se establecen las bases y se convocan subvenciones destinadas a financiar actividades de apoyo a los programas de prevención y control del VIH/SIDA para el año 2016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- 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567" w:hanging="340"/>
        <w:jc w:val="both"/>
        <w:rPr/>
      </w:pPr>
      <w:r>
        <w:rPr>
          <w:rFonts w:cs="Arial" w:ascii="Arial" w:hAnsi="Arial"/>
          <w:sz w:val="22"/>
          <w:szCs w:val="22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25216391"/>
      <w:bookmarkStart w:id="1" w:name="__Fieldmark__0_342521639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25216391"/>
      <w:bookmarkStart w:id="3" w:name="__Fieldmark__1_342521639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25216391"/>
      <w:bookmarkStart w:id="5" w:name="__Fieldmark__2_342521639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Memoria explicativa del Programa (Anexo II)</w:t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22"/>
          <w:szCs w:val="22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25216391"/>
      <w:bookmarkStart w:id="7" w:name="__Fieldmark__3_342521639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425216391"/>
      <w:bookmarkStart w:id="9" w:name="__Fieldmark__4_342521639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425216391"/>
      <w:bookmarkStart w:id="11" w:name="__Fieldmark__5_342521639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425216391"/>
      <w:bookmarkStart w:id="13" w:name="__Fieldmark__6_342521639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425216391"/>
      <w:bookmarkStart w:id="15" w:name="__Fieldmark__7_342521639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Firmado: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RA. CONSEJERA DE SANIDAD DEL GOBIERNO DE CANTABRIA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Lucida Sans Unicode" w:cs="Lucida Sans Unicode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Bookman Old Style" w:hAnsi="Bookman Old Style" w:eastAsia="Lucida Sans Unicode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Verdana" w:hAnsi="Verdana" w:eastAsia="Lucida Sans Unicode" w:cs="Lucida Sans Unicode"/>
      <w:lang w:val="es-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Lucida Sans Unicode" w:cs="Lucida Sans Unicode"/>
      <w:lang w:val="es-E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Bookman Old Style" w:hAnsi="Bookman Old Style" w:eastAsia="Lucida Sans Unicode" w:cs="Courier New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leChar">
    <w:name w:val="Title Char"/>
    <w:basedOn w:val="Fuentedeprrafopredeter"/>
    <w:qFormat/>
    <w:rPr>
      <w:b/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26:00Z</dcterms:created>
  <dc:creator>Gobierno de Cantabria</dc:creator>
  <dc:description/>
  <cp:keywords/>
  <dc:language>en-US</dc:language>
  <cp:lastModifiedBy>ppj4258</cp:lastModifiedBy>
  <cp:lastPrinted>2015-12-29T09:30:00Z</cp:lastPrinted>
  <dcterms:modified xsi:type="dcterms:W3CDTF">2016-01-07T08:31:00Z</dcterms:modified>
  <cp:revision>4</cp:revision>
  <dc:subject/>
  <dc:title>Orden SAN/</dc:title>
</cp:coreProperties>
</file>