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32"/>
        </w:rPr>
      </w:pPr>
      <w:r>
        <w:rPr>
          <w:sz w:val="28"/>
          <w:szCs w:val="32"/>
        </w:rPr>
        <w:t>ANEXO I</w:t>
      </w:r>
    </w:p>
    <w:p>
      <w:pPr>
        <w:pStyle w:val="Epgrafe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BECAS 2016</w:t>
      </w:r>
    </w:p>
    <w:p>
      <w:pPr>
        <w:pStyle w:val="Textoindependiente3"/>
        <w:ind w:left="-567" w:right="-2" w:hanging="0"/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SOLICITUD DE ADMISIÓN AL CONCURSO CONVOCADO POR LA ORDEN MED/53/2015 DE 23 DE DICIEMBRE DE LA CONSEJERÍA DE MEDIO RURAL, PESCA Y ALIMENTACION.</w:t>
      </w:r>
    </w:p>
    <w:p>
      <w:pPr>
        <w:pStyle w:val="Textoindependiente3"/>
        <w:ind w:left="-567" w:right="-2" w:hanging="0"/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□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aboratorio   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rPr/>
      </w:pPr>
      <w:r>
        <w:rPr>
          <w:rFonts w:cs="Arial" w:ascii="Arial" w:hAnsi="Arial"/>
          <w:sz w:val="18"/>
          <w:szCs w:val="18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.CERTIFICACIÓN VECINDAD ADMINISTRATIVA EN CANTAB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.CERTIFICACIÓN DEL EXPEDIENTE ACADÉM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.DECLARACIÓN JURADA DE RENUNCIA A OTRAS BECAS EN CASO DE SER SELECCIONADO/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.DOS FOTOGRAFÍ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.CURRICULUM VITA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.FOTOCOPIA PERMISO CONDUCIR CLASE 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.OTRAS CERTIFICACION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.DECLARACIÓN JURADA DE NO HABER RENUNCIADO A OTRAS BECAS CONCEDIDAS POR LA CONSEJERÍA   DE MEDIO RURAL, PESCA Y ALIMENTACIO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DECLARACIÓN JURADA DE NO HABER SIDO BENEFICIARIO DE UNA O MÁS BECAS DE FORMACIÓN EN LA ADMINISTRACIÓN DE LA C. A. DE CANTABRIA DURANTE DOS AÑOS O MÁ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DECLARACION RESPONSABLE D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O ESTÁR INCURSO EN NINGUNA DE LAS CAUSAS DE INCOMPATIBILIDAD O PROHIBICIÓN, PARA OBTENER SUBVENCIONES, DE LAS ESTABLECIDAS EN EL ARTÍCULO 12 DE LA LEY DE CANTABRIA 10/2006, DE 17 DE JULIO, DE SUBVENCIONES DE CANTAB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ECLARACION RESPONSABLE DE HALLARSE AL CORRIENTE DE SUS OBLIGACIONES </w:t>
            </w:r>
            <w:r>
              <w:rPr>
                <w:rFonts w:cs="Arial" w:ascii="Arial" w:hAnsi="Arial"/>
                <w:sz w:val="18"/>
                <w:szCs w:val="18"/>
              </w:rPr>
              <w:t>CON LA AGENCIA ESTATAL DE LA ADMINISTRACIÓN TRIBUTARIA, HACIENDA DE LA COMUNIDAD AUTÓNOMA Y TESORERÍA GENERAL DE LA SEGURIDAD SOC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1506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En .........................................., a ....... de .......................... de 20___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  <w:lang w:val="es-ES_tradnl"/>
        </w:rPr>
        <w:t xml:space="preserve">EXCMO. SR. CONSEJERO DE </w:t>
      </w:r>
      <w:r>
        <w:rPr>
          <w:b/>
          <w:sz w:val="18"/>
          <w:szCs w:val="20"/>
        </w:rPr>
        <w:t>MEDIO RURAL, PESCA Y ALIMENTACION</w:t>
      </w:r>
      <w:r>
        <w:rPr>
          <w:b/>
          <w:sz w:val="18"/>
          <w:szCs w:val="20"/>
          <w:lang w:val="es-ES_tradnl"/>
        </w:rPr>
        <w:t xml:space="preserve">. -C/ALBERT EINSTEIN, Nº2. "EDIFICIO APIA"-PCTCAN- 39011 SANTANDER (CANTABRIA) 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sectPr>
      <w:type w:val="nextPage"/>
      <w:pgSz w:w="11906" w:h="16838"/>
      <w:pgMar w:left="1134" w:right="1134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rFonts w:eastAsia="Times New Roman"/>
      <w:sz w:val="28"/>
      <w:szCs w:val="20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rFonts w:eastAsia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49:00Z</dcterms:created>
  <dc:creator>Gobierno de Cantabria</dc:creator>
  <dc:description/>
  <cp:keywords/>
  <dc:language>en-US</dc:language>
  <cp:lastModifiedBy>dnr6362</cp:lastModifiedBy>
  <cp:lastPrinted>2015-12-23T12:54:00Z</cp:lastPrinted>
  <dcterms:modified xsi:type="dcterms:W3CDTF">2016-01-07T09:14:00Z</dcterms:modified>
  <cp:revision>3</cp:revision>
  <dc:subject/>
  <dc:title>ANEXO I</dc:title>
</cp:coreProperties>
</file>