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LICITUD DE INSCRIPCIÓN 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CONCURSO DE CORTOMETRAJES ALCOHOL Y MENOR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rden SAN/54/2015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 Y APELLIDOS DEL PROFESOR/A RESPONSABLE …………………………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.:…………………………………………………NIF………..: ………………………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ENTRO DOCENTE: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OCALIDAD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calidad de profesor/a responsable de la aplicación en el aula del programa “Alcohol y Menores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DOCUMENTACIÓN QUE SE ADJUNTA: 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 Relación de participación individual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I Relación de participación grupal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 Declaración Responsable del alumno (una por cada participante)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profesor responsab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Arial" w:hAnsi="Arial"/>
          <w:sz w:val="22"/>
          <w:szCs w:val="22"/>
          <w:lang w:val="es-ES_tradnl"/>
        </w:rPr>
        <w:t>Cortometrajes en soporte digital: Pendrive o DVD (uno por cada participante individual o grupo inscrito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…. a ………………. de ………………………….. de 2016.</w:t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A. CONSEJERA DE SANIDAD DEL GOBIERNO DE CANTABRIA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1446530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eastAsia="New York" w:cs="FuturaStd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Franklin Gothic Book" w:hAnsi="Franklin Gothic Book" w:eastAsia="New York" w:cs="FuturaStd-Book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6:00Z</dcterms:created>
  <dc:creator>hsa2578</dc:creator>
  <dc:description/>
  <cp:keywords/>
  <dc:language>en-US</dc:language>
  <cp:lastModifiedBy>dnr6362</cp:lastModifiedBy>
  <cp:lastPrinted>2015-12-29T10:11:00Z</cp:lastPrinted>
  <dcterms:modified xsi:type="dcterms:W3CDTF">2016-01-12T09:36:00Z</dcterms:modified>
  <cp:revision>2</cp:revision>
  <dc:subject/>
  <dc:title>Objeto</dc:title>
</cp:coreProperties>
</file>