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</w:tbl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7655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F</w:t>
            </w:r>
          </w:p>
        </w:tc>
        <w:tc>
          <w:tcPr>
            <w:tcW w:w="7655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55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representante legal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EJECUTADO POR ESTA ENTIDAD Y SUBVENCIONADO POR LA CONSEJERIA DE EDUCACIÓN, CULTURA Y DEPORTE, AL AMPARO DE  LA ORDEN ECD/4/2016, DE 4 DE ENERO, QUE REGULA LA CONVOCATORIA Y REGIMEN JURIDICO DE SUBVENCIONES PARA LA REALIZACIÓN DE PROGRAMAS DE DINAMIZACIÓN JUVENIL POR LAS ENTIDADES LOCALES DE CANTABRIA PARA EL AÑO 2016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clar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057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83.3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Que para el desarrollo del programa de dinamización juvenil, referenciado se han efectuado gastos por importe total de: …………………….…€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la financiación de los anteriores gastos se ha producido de acuerdo al siguiente desglose de ingresos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3"/>
        <w:gridCol w:w="1681"/>
        <w:gridCol w:w="1604"/>
        <w:gridCol w:w="1637"/>
        <w:gridCol w:w="1638"/>
        <w:gridCol w:w="170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 DEL GAST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. DE FACTUR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ACTUR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 y CIF DEL PROVEEDOR/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GO DE LA FACTUR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(€)</w:t>
            </w:r>
          </w:p>
        </w:tc>
      </w:tr>
      <w:tr>
        <w:trPr>
          <w:trHeight w:val="71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marque lo que proceda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cumplimiento de lo establecido en el artículo 9.2 de la Orden sobre la debida justificación del importe del proyecto subvencionado, se acompaña la siguiente documentación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0"/>
        <w:gridCol w:w="1776"/>
      </w:tblGrid>
      <w:tr>
        <w:trPr>
          <w:trHeight w:val="439" w:hRule="exact"/>
        </w:trPr>
        <w:tc>
          <w:tcPr>
            <w:tcW w:w="8430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1776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 CON LA JUSTIFICACIÓN</w:t>
            </w:r>
          </w:p>
        </w:tc>
      </w:tr>
      <w:tr>
        <w:trPr>
          <w:trHeight w:val="507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>Memoria Explicativa cronológica y gráfica de la realización de la actividad suscrita por la persona responsable especializada de la misma, conteniend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detallada de las actividades desarrollada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utilizada en la planificación, seguimiento y evaluación del proyec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ación de resultados en relación con los objetivos marc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es y sugerenci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6_4146211110"/>
            <w:bookmarkStart w:id="1" w:name="__Fieldmark__6_4146211110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59" w:hRule="atLeast"/>
        </w:trPr>
        <w:tc>
          <w:tcPr>
            <w:tcW w:w="8430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Memoria económica justificativa del coste de las actividades realizadas que contendrá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ción clasificada de los gastos de la actividad, con identificación de la entidad acreedora y del documento, su importe, fecha de emisión y fecha de pago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ción, en su caso, de los criterios de reparto de los costes generados indirectos incorporados en la relación anterior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ta de pago en el supuesto de remanentes no aplicados.</w:t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0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que la entidad beneficiaria no disponga de Intervención General u órgano de control equivalente, deberá justificar la subvención conforme al régimen general previsto en el artículo 31 de la Ley de Cantabria 10/2006, de 17 de julio, de Subvenciones de Cantabri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7_4146211110"/>
            <w:bookmarkStart w:id="3" w:name="__Fieldmark__7_4146211110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ruccion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l NIF deberá estar compuesto por 8 dígitos, rellenando, si es necesaria, con ceros a la izquierda más la letra al final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s recuadros sombreados son para uso exclusivo de la Administración.</w:t>
            </w:r>
          </w:p>
        </w:tc>
      </w:tr>
      <w:tr>
        <w:trPr/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Texto"/>
              <w:spacing w:lineRule="auto" w:line="240" w:before="57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 marcará con una X la casilla correspondiente señalada al efecto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ºBº EL/LA ALCALDE/SA o REPRESENTANTE  LEGAL DE LA ENTID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/LA INTERVENTOR/A O EL/LA SECRETARIO/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DO: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JUVENTUD Y COOPERACION AL DESARROLLO</w: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C/. Castelar nº 5, 1º 39004 - Santander 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675</wp:posOffset>
              </wp:positionH>
              <wp:positionV relativeFrom="paragraph">
                <wp:posOffset>-34925</wp:posOffset>
              </wp:positionV>
              <wp:extent cx="1188085" cy="597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8000" cy="597600"/>
                        <a:chOff x="0" y="0"/>
                        <a:chExt cx="1188000" cy="597600"/>
                      </a:xfrm>
                    </wpg:grpSpPr>
                    <wps:wsp>
                      <wps:cNvSpPr txBox="1"/>
                      <wps:spPr>
                        <a:xfrm>
                          <a:off x="442440" y="1976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07160" cy="57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25pt;margin-top:-2.75pt;width:93.5pt;height:47.05pt" coordorigin="105,-55" coordsize="1870,94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2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5;top:-55;width:640;height:90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49580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Juventud y Cooperación al Desarrollo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rvicio Juventud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4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Juventud y Cooperación al Desarrollo</w:t>
                    </w:r>
                  </w:p>
                  <w:p>
                    <w:pPr>
                      <w:pStyle w:val="Normal"/>
                      <w:ind w:right="0" w:hanging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rvicio Juventud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</wp:posOffset>
              </wp:positionH>
              <wp:positionV relativeFrom="paragraph">
                <wp:posOffset>86360</wp:posOffset>
              </wp:positionV>
              <wp:extent cx="1436370" cy="3200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63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O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1pt;height:25.2pt;mso-wrap-distance-left:9.05pt;mso-wrap-distance-right:9.05pt;mso-wrap-distance-top:0pt;mso-wrap-distance-bottom:0pt;margin-top:6.8pt;mso-position-vertical-relative:text;margin-left:-4.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O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left" w:pos="1127" w:leader="none"/>
      </w:tabs>
      <w:jc w:val="center"/>
      <w:rPr/>
    </w:pPr>
    <w:r>
      <w:rPr>
        <w:rFonts w:cs="Arial" w:ascii="Arial" w:hAnsi="Arial"/>
        <w:b/>
      </w:rPr>
      <w:t xml:space="preserve">ANEXO II </w:t>
    </w:r>
  </w:p>
  <w:p>
    <w:pPr>
      <w:pStyle w:val="Normal"/>
      <w:tabs>
        <w:tab w:val="clear" w:pos="708"/>
        <w:tab w:val="left" w:pos="1127" w:leader="none"/>
      </w:tabs>
      <w:jc w:val="center"/>
      <w:rPr>
        <w:rFonts w:ascii="Arial" w:hAnsi="Arial" w:cs="Arial"/>
        <w:b/>
        <w:b/>
        <w:sz w:val="2"/>
        <w:szCs w:val="2"/>
      </w:rPr>
    </w:pPr>
    <w:r>
      <w:rPr>
        <w:rFonts w:cs="Arial" w:ascii="Arial" w:hAnsi="Arial"/>
        <w:b/>
        <w:sz w:val="2"/>
        <w:szCs w:val="2"/>
      </w:rPr>
    </w:r>
  </w:p>
  <w:p>
    <w:pPr>
      <w:pStyle w:val="Normal"/>
      <w:rPr>
        <w:rFonts w:ascii="Arial" w:hAnsi="Arial" w:cs="Arial"/>
        <w:b/>
        <w:b/>
        <w:sz w:val="2"/>
        <w:szCs w:val="2"/>
        <w:lang w:val="en-US" w:eastAsia="en-US"/>
      </w:rPr>
    </w:pPr>
    <w:r>
      <w:rPr>
        <w:rFonts w:cs="Arial" w:ascii="Arial" w:hAnsi="Arial"/>
        <w:b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85</wp:posOffset>
              </wp:positionH>
              <wp:positionV relativeFrom="paragraph">
                <wp:posOffset>86360</wp:posOffset>
              </wp:positionV>
              <wp:extent cx="6489065" cy="5651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651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JUSTIFICACION DE SUBVENCIÓN PARA PROGRAMAS DE DINAMIZACIÓN JUVENIL POR LAS ENTIDADES LOCALES DE CANTABRIA PARA EL AÑO 2016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44.5pt;mso-wrap-distance-left:9.05pt;mso-wrap-distance-right:9.05pt;mso-wrap-distance-top:0pt;mso-wrap-distance-bottom:0pt;margin-top:6.8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JUSTIFICACION DE SUBVENCIÓN PARA PROGRAMAS DE DINAMIZACIÓN JUVENIL POR LAS ENTIDADES LOCALES DE CANTABRIA PARA EL AÑO 2016.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21680</wp:posOffset>
              </wp:positionH>
              <wp:positionV relativeFrom="paragraph">
                <wp:posOffset>72326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56.9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066"/>
        </w:tabs>
        <w:ind w:left="964" w:hanging="244"/>
      </w:pPr>
      <w:rPr>
        <w:sz w:val="16"/>
        <w:szCs w:val="16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  <w:sz w:val="16"/>
      <w:szCs w:val="16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3:00Z</dcterms:created>
  <dc:creator>fmm2114</dc:creator>
  <dc:description/>
  <cp:keywords/>
  <dc:language>en-US</dc:language>
  <cp:lastModifiedBy>mds7443</cp:lastModifiedBy>
  <cp:lastPrinted>2015-12-18T09:26:00Z</cp:lastPrinted>
  <dcterms:modified xsi:type="dcterms:W3CDTF">2016-01-05T11:03:00Z</dcterms:modified>
  <cp:revision>2</cp:revision>
  <dc:subject/>
  <dc:title/>
</cp:coreProperties>
</file>