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JECUTADO POR ESTA ENTIDAD Y SUBVENCIONADO POR LA CONSEJERIA DE EDUCACIÓN, CULTURA Y DEPORTE, AL AMPARO DE  LA ORDEN ECD/4/2016, DE 4 DE ENERO, QUE REGULA LA CONVOCATORIA Y REGIMEN JURIDICO DE SUBVENCIONES PARA LA REALIZACIÓN DE PROGRAMAS DE DINAMIZACIÓN JUVENIL POR LAS ENTIDADES LOCALES DE CANTABRIA PARA EL AÑO 201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83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para el desarrollo del programa de dinamización juvenil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 y CIF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GO DE LA FACTU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cumplimiento de lo establecido en el artículo 9.2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xplicativa cronológica y gráfica de la realización de la actividad suscrita por la persona responsable especializada de la misma, conteniend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detallada de las actividades desarrollad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utilizada en la planificación, seguimiento y evaluación del proyec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ón de resultados en relación con los objetivos marc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s y sugerenci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449601904"/>
            <w:bookmarkStart w:id="1" w:name="__Fieldmark__6_449601904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de la actividad, con identificación de la entidad acreedora y del documento, su importe, fecha de emisión y fecha de pago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dos indirectos incorporados en la relación anterior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449601904"/>
            <w:bookmarkStart w:id="3" w:name="__Fieldmark__7_449601904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JUVENTUD Y COOPERACION AL DESARROLL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C/. Castelar nº 5, 1º 39004 - Santander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Juventud y Cooperación al Desarroll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rvicio Juventu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Juventud y Cooperación al Desarrollo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rvicio Juventu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O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O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1127" w:leader="none"/>
      </w:tabs>
      <w:jc w:val="center"/>
      <w:rPr/>
    </w:pPr>
    <w:r>
      <w:rPr>
        <w:rFonts w:cs="Arial" w:ascii="Arial" w:hAnsi="Arial"/>
        <w:b/>
      </w:rPr>
      <w:t xml:space="preserve">ANEXO II </w:t>
    </w:r>
  </w:p>
  <w:p>
    <w:pPr>
      <w:pStyle w:val="Normal"/>
      <w:tabs>
        <w:tab w:val="clear" w:pos="708"/>
        <w:tab w:val="left" w:pos="1127" w:leader="none"/>
      </w:tabs>
      <w:jc w:val="center"/>
      <w:rPr>
        <w:rFonts w:ascii="Arial" w:hAnsi="Arial" w:cs="Arial"/>
        <w:b/>
        <w:b/>
        <w:sz w:val="2"/>
        <w:szCs w:val="2"/>
      </w:rPr>
    </w:pPr>
    <w:r>
      <w:rPr>
        <w:rFonts w:cs="Arial" w:ascii="Arial" w:hAnsi="Arial"/>
        <w:b/>
        <w:sz w:val="2"/>
        <w:szCs w:val="2"/>
      </w:rPr>
    </w:r>
  </w:p>
  <w:p>
    <w:pPr>
      <w:pStyle w:val="Normal"/>
      <w:rPr>
        <w:rFonts w:ascii="Arial" w:hAnsi="Arial" w:cs="Arial"/>
        <w:b/>
        <w:b/>
        <w:sz w:val="2"/>
        <w:szCs w:val="2"/>
        <w:lang w:val="en-US" w:eastAsia="en-US"/>
      </w:rPr>
    </w:pPr>
    <w:r>
      <w:rPr>
        <w:rFonts w:cs="Arial" w:ascii="Arial" w:hAnsi="Arial"/>
        <w:b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JUSTIFICACION DE SUBVENCIÓN PARA PROGRAMAS DE DINAMIZACIÓN JUVENIL POR LAS ENTIDADES LOCALES DE CANTABRIA PARA EL AÑO 2016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JUSTIFICACION DE SUBVENCIÓN PARA PROGRAMAS DE DINAMIZACIÓN JUVENIL POR LAS ENTIDADES LOCALES DE CANTABRIA PARA EL AÑO 2016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66"/>
        </w:tabs>
        <w:ind w:left="964" w:hanging="244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sz w:val="16"/>
      <w:szCs w:val="16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3:00Z</dcterms:created>
  <dc:creator>fmm2114</dc:creator>
  <dc:description/>
  <cp:keywords/>
  <dc:language>en-US</dc:language>
  <cp:lastModifiedBy>mds7443</cp:lastModifiedBy>
  <cp:lastPrinted>2015-12-18T09:26:00Z</cp:lastPrinted>
  <dcterms:modified xsi:type="dcterms:W3CDTF">2016-01-05T11:03:00Z</dcterms:modified>
  <cp:revision>2</cp:revision>
  <dc:subject/>
  <dc:title/>
</cp:coreProperties>
</file>