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065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DNI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EJECUTADO POR ESTA ENTIDAD Y SUBVENCIONADO POR LA CONSEJERIA DE EDUCACION, CULTURA Y DEPORTE, AL AMPARO DE  LA ORDEN ECD/3/2016, DE 4 DE ENERO, QUE REGULA LA CONVOCATORIA Y REGIMEN JURIDICO DE SUBVENCIONES PARA EL  FUNCIONAMIENTO DE CENTROS DE INFORMACION JUVENIL INSCRITOS EN LA RED CANTABRA DE DOCUMENTACION E INFORMACION JUVENIL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350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06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para el desarrollo del proyecto de  funcionamiento de centros de información juvenil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 y CIF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GO DE LA FACTUR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n cumplimiento de lo establecido en el artículo 9.2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xplicativa cronológica y gráfica del funcionamiento de la Oficina o Punto de Información Juvenil, con valoración de resultados en función de los objetivos marcados, conclusiones y sugerencias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2216539193"/>
            <w:bookmarkStart w:id="1" w:name="__Fieldmark__6_221653919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e inversiones de la actividad, con identificación de la entidad acreedora y del documento, su importe, fecha de emisión y fecha de pag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les indirectos incorporados en la relación anterio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ertificado de las condiciones de contratación, en particular el tipo de jornada y la dedicación del  personal dedicado al Centr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2216539193"/>
            <w:bookmarkStart w:id="3" w:name="__Fieldmark__7_221653919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a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JUVENTUD Y COOPERACION AL DESARROLLO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Castelar, nº5, 1º C.P. 39004 - Santander - Teléf. 942 20 8382/942 207389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Juventud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Y Cooperación al Desarroll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Juventud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Juventud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Y Cooperación al Desarrollo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center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Juventu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O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O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left" w:pos="1127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NEXO II </w: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JUSTIFICACION DE SUBVENCIÓN PARA EL FUNCIONAMIENTO DE LOS CENTROS DE INFORMACION JUVENIL INSCRITOS EN LA RED CANTABRA DE DOCUMENTACION E INFORMACION JUVENIL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JUSTIFICACION DE SUBVENCIÓN PARA EL FUNCIONAMIENTO DE LOS CENTROS DE INFORMACION JUVENIL INSCRITOS EN LA RED CANTABRA DE DOCUMENTACION E INFORMACION JUVENIL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2:00Z</dcterms:created>
  <dc:creator>fmm2114</dc:creator>
  <dc:description/>
  <cp:keywords/>
  <dc:language>en-US</dc:language>
  <cp:lastModifiedBy>mds7443</cp:lastModifiedBy>
  <cp:lastPrinted>2015-12-18T08:38:00Z</cp:lastPrinted>
  <dcterms:modified xsi:type="dcterms:W3CDTF">2016-01-05T11:02:00Z</dcterms:modified>
  <cp:revision>2</cp:revision>
  <dc:subject/>
  <dc:title/>
</cp:coreProperties>
</file>