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5"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IV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4831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53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IV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1393267332"/>
            <w:bookmarkStart w:id="1" w:name="__Fieldmark__24_1393267332"/>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1393267332"/>
            <w:bookmarkStart w:id="3" w:name="__Fieldmark__25_1393267332"/>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1393267332"/>
            <w:bookmarkStart w:id="5" w:name="__Fieldmark__26_1393267332"/>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4"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5"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6"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28:00Z</dcterms:created>
  <dc:creator>vvb</dc:creator>
  <dc:description/>
  <cp:keywords/>
  <dc:language>en-US</dc:language>
  <cp:lastModifiedBy>dnr6362</cp:lastModifiedBy>
  <cp:lastPrinted>2014-04-22T09:58:00Z</cp:lastPrinted>
  <dcterms:modified xsi:type="dcterms:W3CDTF">2015-09-16T09:28:00Z</dcterms:modified>
  <cp:revision>2</cp:revision>
  <dc:subject/>
  <dc:title>Datos de la persona o entidad solicitante</dc:title>
</cp:coreProperties>
</file>