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PAGO REGULADA POR LA ORDEN GAN/30/2015, DE 6 DE MAYO, POR LA QUE SE ESTABLECEN LAS BASES REGULADORAS Y LA CONVOCATORIA PARA 2015 DE LAS AYUDAS A LA TRANSFORMACION Y COMERCIALIZACION DE PRODUCTOS AGRARIOS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03532564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035325644"/>
            <w:bookmarkStart w:id="1" w:name="__Fieldmark__6_3035325644"/>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035325644"/>
            <w:bookmarkStart w:id="3" w:name="__Fieldmark__26_303532564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035325644"/>
            <w:bookmarkStart w:id="5" w:name="__Fieldmark__27_3035325644"/>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03532564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035325644"/>
            <w:bookmarkStart w:id="7" w:name="__Fieldmark__28_3035325644"/>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pPr>
            <w:r>
              <w:rPr>
                <w:szCs w:val="16"/>
              </w:rPr>
              <w:t>Que conoce y acepta las bases reguladoras de la Orden GAN/30/2015, de 6 de mayo, y se compromete a su cumplimiento.</w:t>
            </w:r>
          </w:p>
          <w:p>
            <w:pPr>
              <w:pStyle w:val="Normal"/>
              <w:spacing w:before="60" w:after="60"/>
              <w:jc w:val="left"/>
              <w:rPr>
                <w:szCs w:val="16"/>
              </w:rPr>
            </w:pPr>
            <w:r>
              <w:rPr>
                <w:szCs w:val="16"/>
              </w:rPr>
              <w:t>El ingreso de la ayuda se realizará en la cuenta bancaria siguiente de la que el beneficiario es titular:</w:t>
            </w:r>
          </w:p>
          <w:p>
            <w:pPr>
              <w:pStyle w:val="Normal"/>
              <w:spacing w:before="60" w:after="60"/>
              <w:jc w:val="left"/>
              <w:rPr>
                <w:szCs w:val="16"/>
              </w:rPr>
            </w:pPr>
            <w:r>
              <w:rPr>
                <w:rFonts w:eastAsia="Arial"/>
                <w:szCs w:val="16"/>
              </w:rPr>
              <w:t xml:space="preserve">      </w:t>
            </w:r>
            <w:r>
              <w:rPr>
                <w:szCs w:val="16"/>
              </w:rPr>
              <w:t>BANCO     OFICINA     DC     Nº DE CUENTA DENOMINACIÓN</w:t>
            </w:r>
          </w:p>
          <w:p>
            <w:pPr>
              <w:pStyle w:val="Normal"/>
              <w:spacing w:before="60" w:after="60"/>
              <w:jc w:val="left"/>
              <w:rPr/>
            </w:pPr>
            <w:r>
              <w:rPr>
                <w:rFonts w:eastAsia="Arial"/>
                <w:szCs w:val="16"/>
              </w:rPr>
              <w:t xml:space="preserv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jc w:val="left"/>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0/2015, de 6 de mayo, le sea pagada la subvención sobre un coste de </w:t>
            </w:r>
            <w:r>
              <w:fldChar w:fldCharType="begin">
                <w:ffData>
                  <w:name w:val="Texto4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p>
          <w:p>
            <w:pPr>
              <w:pStyle w:val="Normal"/>
              <w:spacing w:before="60" w:after="60"/>
              <w:rPr/>
            </w:pPr>
            <w:r>
              <w:rPr>
                <w:szCs w:val="16"/>
              </w:rPr>
              <w:t xml:space="preserve">para el proyecto de inversión titulado </w:t>
            </w:r>
            <w:r>
              <w:fldChar w:fldCharType="begin">
                <w:ffData>
                  <w:name w:val="Texto40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ha llevado a cabo en la localidad de </w:t>
            </w:r>
            <w:r>
              <w:fldChar w:fldCharType="begin">
                <w:ffData>
                  <w:name w:val="Texto40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 w:val="4"/>
                <w:szCs w:val="4"/>
              </w:rPr>
            </w:pPr>
            <w:r>
              <w:rPr>
                <w:sz w:val="4"/>
                <w:szCs w:val="4"/>
              </w:rPr>
            </w:r>
          </w:p>
        </w:tc>
      </w:tr>
    </w:tbl>
    <w:p>
      <w:pPr>
        <w:pStyle w:val="Normal"/>
        <w:rPr/>
      </w:pPr>
      <w:r>
        <w:rPr/>
      </w:r>
      <w:r>
        <w:br w:type="page"/>
      </w:r>
    </w:p>
    <w:p>
      <w:pPr>
        <w:pStyle w:val="Normal"/>
        <w:rPr/>
      </w:pPr>
      <w:r>
        <w:rPr/>
      </w:r>
    </w:p>
    <w:tbl>
      <w:tblPr>
        <w:tblW w:w="10929" w:type="dxa"/>
        <w:jc w:val="center"/>
        <w:tblInd w:w="0" w:type="dxa"/>
        <w:tblLayout w:type="fixed"/>
        <w:tblCellMar>
          <w:top w:w="0" w:type="dxa"/>
          <w:left w:w="57" w:type="dxa"/>
          <w:bottom w:w="0" w:type="dxa"/>
          <w:right w:w="57" w:type="dxa"/>
        </w:tblCellMar>
      </w:tblPr>
      <w:tblGrid>
        <w:gridCol w:w="315"/>
        <w:gridCol w:w="10614"/>
      </w:tblGrid>
      <w:tr>
        <w:trPr/>
        <w:tc>
          <w:tcPr>
            <w:tcW w:w="10929"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929"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1_3035325644"/>
            <w:bookmarkStart w:id="9" w:name="__Fieldmark__51_3035325644"/>
            <w:bookmarkEnd w:id="9"/>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Relación de facturas de la inversión realizada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2_3035325644"/>
            <w:bookmarkStart w:id="11" w:name="__Fieldmark__52_3035325644"/>
            <w:bookmarkEnd w:id="11"/>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ocumentos originales y fotocopias de la operación de inversión y gasto realizado: facturas justificantes del pago y extractos de cuentas banc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3_3035325644"/>
            <w:bookmarkStart w:id="13" w:name="__Fieldmark__53_3035325644"/>
            <w:bookmarkEnd w:id="13"/>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 xml:space="preserve">En su caso, certificación expedida por la autoridad competente de que el proyecto realizado cumple con la normativa sanitaria.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4_3035325644"/>
            <w:bookmarkStart w:id="15" w:name="__Fieldmark__54_3035325644"/>
            <w:bookmarkEnd w:id="15"/>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documento acreditativo del último pago del IAE 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5_3035325644"/>
            <w:bookmarkStart w:id="17" w:name="__Fieldmark__55_3035325644"/>
            <w:bookmarkEnd w:id="17"/>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autoSpaceDE w:val="false"/>
              <w:rPr>
                <w:rFonts w:cs="Arial"/>
                <w:szCs w:val="16"/>
              </w:rPr>
            </w:pPr>
            <w:r>
              <w:rPr>
                <w:rFonts w:cs="Arial"/>
                <w:szCs w:val="16"/>
                <w:lang w:eastAsia="es-ES"/>
              </w:rPr>
              <w:t xml:space="preserve">En su caso y en los términos establecidos en el art. 14.3.f de la </w:t>
            </w:r>
            <w:r>
              <w:rPr>
                <w:szCs w:val="16"/>
              </w:rPr>
              <w:t xml:space="preserve">Orden GAN/30/2015, de 6 de mayo, </w:t>
            </w:r>
            <w:r>
              <w:rPr>
                <w:rFonts w:cs="Arial"/>
                <w:szCs w:val="16"/>
                <w:lang w:eastAsia="es-ES"/>
              </w:rPr>
              <w:t>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6_3035325644"/>
            <w:bookmarkStart w:id="19" w:name="__Fieldmark__56_3035325644"/>
            <w:bookmarkEnd w:id="19"/>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B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7_3035325644"/>
            <w:bookmarkStart w:id="21" w:name="__Fieldmark__57_3035325644"/>
            <w:bookmarkEnd w:id="21"/>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303532564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61_3035325644"/>
            <w:bookmarkStart w:id="23" w:name="__Fieldmark__61_3035325644"/>
            <w:bookmarkEnd w:id="23"/>
            <w:r/>
            <w:r>
              <w:rPr/>
              <w:fldChar w:fldCharType="end"/>
            </w:r>
            <w:r>
              <w:rPr/>
            </w:r>
          </w:p>
        </w:tc>
        <w:tc>
          <w:tcPr>
            <w:tcW w:w="884" w:type="dxa"/>
            <w:tcBorders/>
          </w:tcPr>
          <w:p>
            <w:pPr>
              <w:pStyle w:val="Normal"/>
              <w:jc w:val="center"/>
              <w:rPr/>
            </w:pPr>
            <w:r>
              <w:rPr/>
              <w:t>de 201</w:t>
            </w:r>
            <w:r>
              <w:fldChar w:fldCharType="begin">
                <w:ffData>
                  <w:name w:val="__Fieldmark__62_303532564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62_3035325644"/>
            <w:bookmarkStart w:id="25" w:name="__Fieldmark__62_3035325644"/>
            <w:bookmarkEnd w:id="25"/>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B</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57:00Z</dcterms:created>
  <dc:creator>portatil</dc:creator>
  <dc:description/>
  <cp:keywords/>
  <dc:language>en-US</dc:language>
  <cp:lastModifiedBy>rll6584</cp:lastModifiedBy>
  <cp:lastPrinted>2015-05-06T11:24:00Z</cp:lastPrinted>
  <dcterms:modified xsi:type="dcterms:W3CDTF">2015-05-11T09:57:00Z</dcterms:modified>
  <cp:revision>2</cp:revision>
  <dc:subject/>
  <dc:title>SOLICITUD DE AYUDA ORDEN GAN/xx/2014, DE DD DE MMMMM, POR LA QUE …</dc:title>
</cp:coreProperties>
</file>