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rPr>
                <w:b/>
                <w:b/>
                <w:color w:val="FFFFFF"/>
                <w:sz w:val="18"/>
                <w:szCs w:val="18"/>
              </w:rPr>
            </w:pPr>
            <w:r>
              <w:rPr>
                <w:b/>
                <w:color w:val="FFFFFF"/>
                <w:sz w:val="18"/>
                <w:szCs w:val="18"/>
              </w:rPr>
              <w:t xml:space="preserve">SOLICITUD DE AYUDA REGULADA POR LA ORDEN GAN/30/2015, DE 6 DE MAYO, POR LA QUE SE ESTABLECEN LAS BASES REGULADORAS Y LA CONVOCATORIA PARA 2015 DE LAS AYUDAS A LA TRANSFORMACION Y COMERCIALIZACION DE PRODUCTOS AGRARIOS </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637975509"/>
            <w:bookmarkStart w:id="1" w:name="__Fieldmark__24_637975509"/>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637975509"/>
            <w:bookmarkStart w:id="3" w:name="__Fieldmark__25_637975509"/>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pPr>
            <w:r>
              <w:rPr>
                <w:szCs w:val="16"/>
              </w:rPr>
              <w:t>Que conoce y acepta las condiciones dispuestas en la Orden GAN/30/2015, de 6 de mayo, y se compromete a su cumplimiento</w:t>
            </w:r>
          </w:p>
          <w:p>
            <w:pPr>
              <w:pStyle w:val="Normal"/>
              <w:spacing w:before="60" w:after="60"/>
              <w:rPr/>
            </w:pPr>
            <w:r>
              <w:rPr>
                <w:szCs w:val="16"/>
              </w:rPr>
              <w:t>Que no incurre en ninguna de las circunstancias previstas en el art. 12 de la Ley de Cantabria 10/2006, de 17 de julio, de subvenciones de Cantabria.</w:t>
            </w:r>
          </w:p>
          <w:p>
            <w:pPr>
              <w:pStyle w:val="Normal"/>
              <w:spacing w:before="60" w:after="60"/>
              <w:rPr>
                <w:szCs w:val="16"/>
              </w:rPr>
            </w:pPr>
            <w:r>
              <w:rPr>
                <w:szCs w:val="16"/>
              </w:rPr>
              <w:t>Que mantendrá la actividad, una vez subvencionada, durante cinco años, contados desde el compromiso de la Administración en la concesión de subvención.</w:t>
            </w:r>
          </w:p>
          <w:p>
            <w:pPr>
              <w:pStyle w:val="Normal"/>
              <w:spacing w:before="60" w:after="60"/>
              <w:rPr/>
            </w:pPr>
            <w:r>
              <w:rPr>
                <w:szCs w:val="16"/>
              </w:rPr>
              <w:t>Que conoce la obligación de comunicar al gestor, con anterioridad a su realización, cualquier variación en las inversiones previstas en el proyecto presentado.</w:t>
            </w:r>
          </w:p>
          <w:p>
            <w:pPr>
              <w:pStyle w:val="Normal"/>
              <w:spacing w:before="60" w:after="60"/>
              <w:rPr/>
            </w:pPr>
            <w:r>
              <w:rPr>
                <w:rFonts w:cs="Arial"/>
                <w:szCs w:val="16"/>
              </w:rPr>
              <w:t xml:space="preserve">Según las Directrices Comunitarias sobre ayudas estatales de salvamento y de reestructuración de empresas en crisis, el solicitante no tiene la consideración de empresas en crisis. </w:t>
            </w:r>
          </w:p>
          <w:p>
            <w:pPr>
              <w:pStyle w:val="Default"/>
              <w:spacing w:before="60" w:after="60"/>
              <w:jc w:val="both"/>
              <w:rPr>
                <w:sz w:val="16"/>
                <w:szCs w:val="16"/>
              </w:rPr>
            </w:pPr>
            <w:r>
              <w:rPr>
                <w:sz w:val="16"/>
                <w:szCs w:val="16"/>
              </w:rPr>
              <w:t xml:space="preserve">Según la Recomendación 2003/361/CE de la Comisión, de 6 de mayo de 2003, el solicitante cumple con la condición de: </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4" w:name="__Fieldmark__42_637975509"/>
            <w:bookmarkStart w:id="5" w:name="__Fieldmark__42_637975509"/>
            <w:bookmarkEnd w:id="5"/>
            <w:r>
              <w:rPr>
                <w:sz w:val="16"/>
                <w:szCs w:val="16"/>
              </w:rPr>
            </w:r>
            <w:r>
              <w:rPr>
                <w:sz w:val="16"/>
                <w:szCs w:val="16"/>
              </w:rPr>
              <w:fldChar w:fldCharType="end"/>
            </w:r>
            <w:r>
              <w:rPr>
                <w:sz w:val="16"/>
                <w:szCs w:val="16"/>
              </w:rPr>
              <w:t xml:space="preserve"> Microempresa y pequeñas o mediana empresa</w:t>
            </w:r>
          </w:p>
          <w:p>
            <w:pPr>
              <w:pStyle w:val="Default"/>
              <w:spacing w:before="60" w:after="60"/>
              <w:ind w:left="284" w:hanging="0"/>
              <w:jc w:val="both"/>
              <w:rPr/>
            </w:pPr>
            <w:r>
              <w:fldChar w:fldCharType="begin">
                <w:ffData>
                  <w:name w:val="Casilla8"/>
                  <w:enabled/>
                  <w:calcOnExit w:val="0"/>
                  <w:checkBox>
                    <w:sizeAuto/>
                  </w:checkBox>
                </w:ffData>
              </w:fldChar>
            </w:r>
            <w:r>
              <w:rPr>
                <w:sz w:val="16"/>
                <w:szCs w:val="16"/>
              </w:rPr>
              <w:instrText xml:space="preserve"> FORMCHECKBOX </w:instrText>
            </w:r>
            <w:r>
              <w:rPr>
                <w:sz w:val="16"/>
                <w:szCs w:val="16"/>
              </w:rPr>
              <w:fldChar w:fldCharType="separate"/>
            </w:r>
            <w:bookmarkStart w:id="6" w:name="__Fieldmark__43_637975509"/>
            <w:bookmarkStart w:id="7" w:name="__Fieldmark__43_637975509"/>
            <w:bookmarkEnd w:id="7"/>
            <w:r>
              <w:rPr>
                <w:sz w:val="16"/>
                <w:szCs w:val="16"/>
              </w:rPr>
            </w:r>
            <w:r>
              <w:rPr>
                <w:sz w:val="16"/>
                <w:szCs w:val="16"/>
              </w:rPr>
              <w:fldChar w:fldCharType="end"/>
            </w:r>
            <w:r>
              <w:rPr>
                <w:szCs w:val="16"/>
              </w:rPr>
              <w:t xml:space="preserve"> </w:t>
            </w:r>
            <w:r>
              <w:rPr>
                <w:sz w:val="16"/>
                <w:szCs w:val="16"/>
              </w:rPr>
              <w:t>Empresa no contemplada en la categoría del apartado anterior con menos de 750 empleados o un volumen de negocios inferior a 200 millones de euros.</w:t>
            </w:r>
          </w:p>
          <w:p>
            <w:pPr>
              <w:pStyle w:val="Normal"/>
              <w:spacing w:before="60" w:after="60"/>
              <w:rPr>
                <w:rFonts w:cs="Arial"/>
              </w:rPr>
            </w:pPr>
            <w:r>
              <w:rPr>
                <w:rFonts w:cs="Arial"/>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rFonts w:cs="Arial"/>
                <w:sz w:val="12"/>
                <w:szCs w:val="12"/>
              </w:rPr>
            </w:pPr>
            <w:r>
              <w:rPr>
                <w:rFonts w:cs="Arial"/>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GAN/30/2015, de 6 de may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en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inversiones y gastos el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720" w:type="dxa"/>
        <w:jc w:val="center"/>
        <w:tblInd w:w="0" w:type="dxa"/>
        <w:tblLayout w:type="fixed"/>
        <w:tblCellMar>
          <w:top w:w="0" w:type="dxa"/>
          <w:left w:w="57" w:type="dxa"/>
          <w:bottom w:w="0" w:type="dxa"/>
          <w:right w:w="57" w:type="dxa"/>
        </w:tblCellMar>
      </w:tblPr>
      <w:tblGrid>
        <w:gridCol w:w="315"/>
        <w:gridCol w:w="10405"/>
      </w:tblGrid>
      <w:tr>
        <w:trPr/>
        <w:tc>
          <w:tcPr>
            <w:tcW w:w="10720"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720"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720"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637975509"/>
            <w:bookmarkStart w:id="9" w:name="__Fieldmark__48_637975509"/>
            <w:bookmarkEnd w:id="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rPr>
            </w:pPr>
            <w:r>
              <w:rPr>
                <w:rFonts w:cs="Arial" w:ascii="Arial" w:hAnsi="Arial"/>
              </w:rPr>
              <w:t>Proyecto redactado y firmado por técnico competente y visado por el Colegio correspondiente que deberá incluir los extremos establecidos en el artículo 9.1 del Decreto 12/2007, de 25 de enero. En los casos que la Dirección General de Pesca y Alimentación así lo requiera por las características del proyecto de inversión, el citado proyecto podrá ser sustituido por una memoria en la que se describan, como mínimo, los aspectos contenidos en el artículo 9.2 del citado Decreto 12/2007, de 25 de enero. En ambos casos, se deberá presentar un documento que justifique el grado de cumplimiento de los criterios de valoración establecidos en el artículo 10.3 de la Orden GAN/30/2015, de 6 de may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637975509"/>
            <w:bookmarkStart w:id="11" w:name="__Fieldmark__49_637975509"/>
            <w:bookmarkEnd w:id="1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cs="Arial"/>
              </w:rPr>
            </w:pPr>
            <w:r>
              <w:rPr>
                <w:rFonts w:cs="Arial" w:ascii="Arial" w:hAnsi="Arial"/>
              </w:rPr>
              <w:t>Relación de facturas pro-forma o presupuestos de la inversión y gasto a realizar, a cumplimentar por el solicitante, según modelo normalizado (Anexo A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637975509"/>
            <w:bookmarkStart w:id="13" w:name="__Fieldmark__50_637975509"/>
            <w:bookmarkEnd w:id="1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Facturas pro-forma o presupuestos de la inversión a realizar cumpliendo con lo establecido en el art.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637975509"/>
            <w:bookmarkStart w:id="15" w:name="__Fieldmark__51_637975509"/>
            <w:bookmarkEnd w:id="1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Información económica, financiera, social, comercial y técnica de la inversión a realizar según modelo normalizado (Anexo A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637975509"/>
            <w:bookmarkStart w:id="17" w:name="__Fieldmark__52_637975509"/>
            <w:bookmarkEnd w:id="1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ertificado acreditativo del cumplimiento de la normativa en materia de medio ambiente a expedir por el Órgano compete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637975509"/>
            <w:bookmarkStart w:id="19" w:name="__Fieldmark__53_637975509"/>
            <w:bookmarkEnd w:id="1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permiso municipal exigible para el proyecto a realizar a expedir por el ayuntamiento del municipio donde radiquen las instalaciones,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637975509"/>
            <w:bookmarkStart w:id="21" w:name="__Fieldmark__54_637975509"/>
            <w:bookmarkEnd w:id="2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acreditación de la disponibilidad de los terrenos o de las instalaciones en las que se realice la inver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637975509"/>
            <w:bookmarkStart w:id="23" w:name="__Fieldmark__55_637975509"/>
            <w:bookmarkEnd w:id="2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En su caso, copia de la escritura de constitución de la entidad solicitante de la ayuda, debidamente registrada, así como de las modificaciones posterior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637975509"/>
            <w:bookmarkStart w:id="25" w:name="__Fieldmark__56_637975509"/>
            <w:bookmarkEnd w:id="25"/>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Autorización a la Consejería de Desarrollo Rural, Ganadería, Pesca y Biodiversidad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3).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637975509"/>
            <w:bookmarkStart w:id="27" w:name="__Fieldmark__57_637975509"/>
            <w:bookmarkEnd w:id="27"/>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 8.3.k. de la Orden GAN/30/2015, de 6 de may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637975509"/>
            <w:bookmarkStart w:id="29" w:name="__Fieldmark__58_637975509"/>
            <w:bookmarkEnd w:id="29"/>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rFonts w:cs="Arial"/>
                <w:szCs w:val="16"/>
              </w:rPr>
            </w:pPr>
            <w:r>
              <w:rPr>
                <w:rFonts w:cs="Arial"/>
                <w:szCs w:val="16"/>
              </w:rPr>
              <w:t>Declaración del solicitante de otras ayudas solicitadas o concedidas para la financiación del proyecto, según modelo normalizado (Anexo A4).</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637975509"/>
            <w:bookmarkStart w:id="31" w:name="__Fieldmark__59_637975509"/>
            <w:bookmarkEnd w:id="31"/>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Sangra3detindependiente"/>
              <w:spacing w:before="0" w:after="0"/>
              <w:ind w:left="0" w:hanging="0"/>
              <w:jc w:val="both"/>
              <w:rPr>
                <w:rFonts w:ascii="Arial" w:hAnsi="Arial" w:cs="Arial"/>
                <w:b/>
                <w:b/>
              </w:rPr>
            </w:pPr>
            <w:r>
              <w:rPr>
                <w:rFonts w:cs="Arial" w:ascii="Arial" w:hAnsi="Arial"/>
              </w:rPr>
              <w:t xml:space="preserve">Declaración del solicitante de realización del proyecto de inversión conforme a criterios de eficiencia y economía y de que existe demanda y salidas de mercado de los productos resultantes de los procesos de transformación y comercialización, según modelo normalizado (Anexo A5). </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637975509"/>
            <w:bookmarkStart w:id="33" w:name="__Fieldmark__60_637975509"/>
            <w:bookmarkEnd w:id="33"/>
            <w:r/>
            <w:r>
              <w:rPr>
                <w:szCs w:val="16"/>
              </w:rPr>
              <w:fldChar w:fldCharType="end"/>
            </w:r>
            <w:r>
              <w:rPr>
                <w:szCs w:val="16"/>
              </w:rPr>
            </w:r>
          </w:p>
        </w:tc>
        <w:tc>
          <w:tcPr>
            <w:tcW w:w="10405"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4_63797550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4" w:name="__Fieldmark__64_637975509"/>
            <w:bookmarkStart w:id="35" w:name="__Fieldmark__64_637975509"/>
            <w:bookmarkEnd w:id="35"/>
            <w:r/>
            <w:r>
              <w:rPr/>
              <w:fldChar w:fldCharType="end"/>
            </w:r>
            <w:r>
              <w:rPr/>
            </w:r>
          </w:p>
        </w:tc>
        <w:tc>
          <w:tcPr>
            <w:tcW w:w="884" w:type="dxa"/>
            <w:tcBorders/>
          </w:tcPr>
          <w:p>
            <w:pPr>
              <w:pStyle w:val="Normal"/>
              <w:jc w:val="center"/>
              <w:rPr/>
            </w:pPr>
            <w:r>
              <w:rPr/>
              <w:t>de 201</w:t>
            </w:r>
            <w:r>
              <w:fldChar w:fldCharType="begin">
                <w:ffData>
                  <w:name w:val="__Fieldmark__65_637975509"/>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36" w:name="__Fieldmark__65_637975509"/>
            <w:bookmarkStart w:id="37" w:name="__Fieldmark__65_637975509"/>
            <w:bookmarkEnd w:id="37"/>
            <w:r/>
            <w:r>
              <w:rPr/>
              <w:fldChar w:fldCharType="end"/>
            </w: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A. SRA. CONSEJERA DE GANADERIA, PESCA Y DESARROLLO RURAL</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GANADERÍA, PESCA</w:t>
          </w:r>
        </w:p>
        <w:p>
          <w:pPr>
            <w:pStyle w:val="Header"/>
            <w:jc w:val="center"/>
            <w:rPr>
              <w:rFonts w:cs="Arial"/>
              <w:b/>
              <w:b/>
              <w:bCs/>
              <w:sz w:val="14"/>
              <w:szCs w:val="14"/>
            </w:rPr>
          </w:pPr>
          <w:r>
            <w:rPr>
              <w:rFonts w:cs="Arial"/>
              <w:b/>
              <w:bCs/>
              <w:sz w:val="14"/>
              <w:szCs w:val="14"/>
            </w:rPr>
            <w:t>Y DESARROLLO RURAL</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character" w:styleId="InternetLink">
    <w:name w:val="Hyperlink"/>
    <w:rPr>
      <w:color w:val="0000FF"/>
      <w:u w:val="single"/>
    </w:rPr>
  </w:style>
  <w:style w:type="character" w:styleId="CarCar2">
    <w:name w:val=" Car Car2"/>
    <w:qFormat/>
    <w:rPr>
      <w:sz w:val="16"/>
      <w:szCs w:val="1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13:00Z</dcterms:created>
  <dc:creator>portatil</dc:creator>
  <dc:description/>
  <cp:keywords/>
  <dc:language>en-US</dc:language>
  <cp:lastModifiedBy>rll6584</cp:lastModifiedBy>
  <cp:lastPrinted>2015-05-06T11:24:00Z</cp:lastPrinted>
  <dcterms:modified xsi:type="dcterms:W3CDTF">2015-05-11T08:13:00Z</dcterms:modified>
  <cp:revision>2</cp:revision>
  <dc:subject/>
  <dc:title>SOLICITUD DE AYUDA ORDEN GAN/xx/2014, DE DD DE MMMMM, POR LA QUE …</dc:title>
</cp:coreProperties>
</file>