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REGULADA POR LA ORDEN GAN/30/2015, DE 6 DE MAYO, POR LA QUE SE ESTABLECEN LAS BASES REGULADORAS Y LA CONVOCATORIA PARA 2015 DE LAS AYUDAS A LA TRANSFORMACION Y COMERCIALIZACION DE PRODUCTOS AGRARIOS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2989614995"/>
            <w:bookmarkStart w:id="1" w:name="__Fieldmark__24_2989614995"/>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2989614995"/>
            <w:bookmarkStart w:id="3" w:name="__Fieldmark__25_2989614995"/>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30/2015, de 6 de mayo, y se compromete a su cumplimiento</w:t>
            </w:r>
          </w:p>
          <w:p>
            <w:pPr>
              <w:pStyle w:val="Normal"/>
              <w:spacing w:before="60" w:after="60"/>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pPr>
            <w:r>
              <w:rPr>
                <w:szCs w:val="16"/>
              </w:rPr>
              <w:t>Que conoce la obligación de comunicar al gestor, con anterioridad a su realización, cualquier variación en las inversiones previstas en el proyecto presentado.</w:t>
            </w:r>
          </w:p>
          <w:p>
            <w:pPr>
              <w:pStyle w:val="Normal"/>
              <w:spacing w:before="60" w:after="6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2989614995"/>
            <w:bookmarkStart w:id="5" w:name="__Fieldmark__42_2989614995"/>
            <w:bookmarkEnd w:id="5"/>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2989614995"/>
            <w:bookmarkStart w:id="7" w:name="__Fieldmark__43_2989614995"/>
            <w:bookmarkEnd w:id="7"/>
            <w:r>
              <w:rPr>
                <w:sz w:val="16"/>
                <w:szCs w:val="16"/>
              </w:rPr>
            </w:r>
            <w:r>
              <w:rPr>
                <w:sz w:val="16"/>
                <w:szCs w:val="16"/>
              </w:rPr>
              <w:fldChar w:fldCharType="end"/>
            </w:r>
            <w:r>
              <w:rPr>
                <w:szCs w:val="16"/>
              </w:rPr>
              <w:t xml:space="preserve"> </w:t>
            </w:r>
            <w:r>
              <w:rPr>
                <w:sz w:val="16"/>
                <w:szCs w:val="16"/>
              </w:rPr>
              <w:t>Empresa no contemplada en la categoría del apartado anterior con menos de 750 empleados o un volumen de negocios inferior a 200 millones de euros.</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0/2015, de 6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720" w:type="dxa"/>
        <w:jc w:val="center"/>
        <w:tblInd w:w="0" w:type="dxa"/>
        <w:tblLayout w:type="fixed"/>
        <w:tblCellMar>
          <w:top w:w="0" w:type="dxa"/>
          <w:left w:w="57" w:type="dxa"/>
          <w:bottom w:w="0" w:type="dxa"/>
          <w:right w:w="57" w:type="dxa"/>
        </w:tblCellMar>
      </w:tblPr>
      <w:tblGrid>
        <w:gridCol w:w="315"/>
        <w:gridCol w:w="10405"/>
      </w:tblGrid>
      <w:tr>
        <w:trPr/>
        <w:tc>
          <w:tcPr>
            <w:tcW w:w="10720"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720"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720"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989614995"/>
            <w:bookmarkStart w:id="9" w:name="__Fieldmark__48_2989614995"/>
            <w:bookmarkEnd w:id="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En ambos casos, se deberá presentar un documento que justifique el grado de cumplimiento de los criterios de valoración establecidos en el artículo 10.3 de la Orden GAN/30/2015, de 6 de may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989614995"/>
            <w:bookmarkStart w:id="11" w:name="__Fieldmark__49_2989614995"/>
            <w:bookmarkEnd w:id="1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989614995"/>
            <w:bookmarkStart w:id="13" w:name="__Fieldmark__50_2989614995"/>
            <w:bookmarkEnd w:id="1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Facturas pro-forma o presupuestos de la inversión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989614995"/>
            <w:bookmarkStart w:id="15" w:name="__Fieldmark__51_2989614995"/>
            <w:bookmarkEnd w:id="1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2989614995"/>
            <w:bookmarkStart w:id="17" w:name="__Fieldmark__52_2989614995"/>
            <w:bookmarkEnd w:id="1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ertificado acreditativo del cumplimiento de la normativa en materia de medio ambiente a expedir por el Órgano compet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2989614995"/>
            <w:bookmarkStart w:id="19" w:name="__Fieldmark__53_2989614995"/>
            <w:bookmarkEnd w:id="1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permiso municipal exigible para el proyecto a realizar a expedir por el ayuntamiento del municipio donde radiquen las instalaciones,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2989614995"/>
            <w:bookmarkStart w:id="21" w:name="__Fieldmark__54_2989614995"/>
            <w:bookmarkEnd w:id="2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2989614995"/>
            <w:bookmarkStart w:id="23" w:name="__Fieldmark__55_2989614995"/>
            <w:bookmarkEnd w:id="2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2989614995"/>
            <w:bookmarkStart w:id="25" w:name="__Fieldmark__56_2989614995"/>
            <w:bookmarkEnd w:id="2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2989614995"/>
            <w:bookmarkStart w:id="27" w:name="__Fieldmark__57_2989614995"/>
            <w:bookmarkEnd w:id="2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 8.3.k. de la Orden GAN/30/2015, de 6 de may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2989614995"/>
            <w:bookmarkStart w:id="29" w:name="__Fieldmark__58_2989614995"/>
            <w:bookmarkEnd w:id="2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2989614995"/>
            <w:bookmarkStart w:id="31" w:name="__Fieldmark__59_2989614995"/>
            <w:bookmarkEnd w:id="3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b/>
                <w:b/>
              </w:rPr>
            </w:pPr>
            <w:r>
              <w:rPr>
                <w:rFonts w:cs="Arial" w:ascii="Arial" w:hAnsi="Arial"/>
              </w:rPr>
              <w:t xml:space="preserve">Declaración del solicitante de realización del proyecto de inversión conforme a criterios de eficiencia y economía y de que existe demanda y salidas de mercado de los productos resultantes de los procesos de transformación y comercialización, según modelo normalizado (Anexo A5).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2989614995"/>
            <w:bookmarkStart w:id="33" w:name="__Fieldmark__60_2989614995"/>
            <w:bookmarkEnd w:id="3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4_298961499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4" w:name="__Fieldmark__64_2989614995"/>
            <w:bookmarkStart w:id="35" w:name="__Fieldmark__64_2989614995"/>
            <w:bookmarkEnd w:id="35"/>
            <w:r/>
            <w:r>
              <w:rPr/>
              <w:fldChar w:fldCharType="end"/>
            </w:r>
            <w:r>
              <w:rPr/>
            </w:r>
          </w:p>
        </w:tc>
        <w:tc>
          <w:tcPr>
            <w:tcW w:w="884" w:type="dxa"/>
            <w:tcBorders/>
          </w:tcPr>
          <w:p>
            <w:pPr>
              <w:pStyle w:val="Normal"/>
              <w:jc w:val="center"/>
              <w:rPr/>
            </w:pPr>
            <w:r>
              <w:rPr/>
              <w:t>de 201</w:t>
            </w:r>
            <w:r>
              <w:fldChar w:fldCharType="begin">
                <w:ffData>
                  <w:name w:val="__Fieldmark__65_298961499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5_2989614995"/>
            <w:bookmarkStart w:id="37" w:name="__Fieldmark__65_2989614995"/>
            <w:bookmarkEnd w:id="37"/>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character" w:styleId="InternetLink">
    <w:name w:val="Hyperlink"/>
    <w:rPr>
      <w:color w:val="0000FF"/>
      <w:u w:val="single"/>
    </w:rPr>
  </w:style>
  <w:style w:type="character" w:styleId="CarCar2">
    <w:name w:val=" Car Car2"/>
    <w:qFormat/>
    <w:rPr>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3:00Z</dcterms:created>
  <dc:creator>portatil</dc:creator>
  <dc:description/>
  <cp:keywords/>
  <dc:language>en-US</dc:language>
  <cp:lastModifiedBy>rll6584</cp:lastModifiedBy>
  <cp:lastPrinted>2015-05-06T11:24:00Z</cp:lastPrinted>
  <dcterms:modified xsi:type="dcterms:W3CDTF">2015-05-11T08:13:00Z</dcterms:modified>
  <cp:revision>2</cp:revision>
  <dc:subject/>
  <dc:title>SOLICITUD DE AYUDA ORDEN GAN/xx/2014, DE DD DE MMMMM, POR LA QUE …</dc:title>
</cp:coreProperties>
</file>