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OBIERNO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ANTABRIA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NEXO I</w:t>
      </w:r>
    </w:p>
    <w:p>
      <w:pPr>
        <w:pStyle w:val="NormalWeb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OLICITUD DE PARTICIPACIÓN</w:t>
      </w:r>
    </w:p>
    <w:p>
      <w:pPr>
        <w:pStyle w:val="NormalWeb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RDEN ECD/60/2015 UNA BECA DE  POSTGRADUADO PARA LA FORMACIÓN PRÁCTICA EN MATERIA DE ORGANIZACIÓN Y CATALOGACIÓN DE BIBLIOTECAS, A DESARROLLAR EN EL SERVICIO DE ARCHIVOS Y BIBLIOTECAS.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81"/>
        <w:gridCol w:w="362"/>
        <w:gridCol w:w="730"/>
        <w:gridCol w:w="663"/>
        <w:gridCol w:w="799"/>
        <w:gridCol w:w="144"/>
        <w:gridCol w:w="1137"/>
        <w:gridCol w:w="485"/>
        <w:gridCol w:w="391"/>
        <w:gridCol w:w="292"/>
        <w:gridCol w:w="574"/>
        <w:gridCol w:w="363"/>
        <w:gridCol w:w="1052"/>
      </w:tblGrid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la persona solicitante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NI/NIE/Nº pasaporte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</w:t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 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pellido 2</w:t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ab/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a efectos de notificación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vía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bre de la vía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s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erta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ros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.P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unicipio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incia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éfono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rreo Electrónico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os de solicitud</w:t>
            </w:r>
          </w:p>
        </w:tc>
      </w:tr>
      <w:tr>
        <w:trPr/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tulo…………………………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tro…………………….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calidad…………………………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urso finalización</w:t>
            </w:r>
            <w:r>
              <w:rPr>
                <w:rFonts w:cs="Calibri" w:ascii="Calibri" w:hAnsi="Calibri"/>
                <w:b/>
              </w:rPr>
              <w:t xml:space="preserve">: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09/10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0/11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1/12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 xml:space="preserve">2012/13              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 w:ascii="Calibri" w:hAnsi="Calibri"/>
                <w:b/>
              </w:rPr>
              <w:t>2013/14</w:t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media del expediente…….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s Méritos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ítulos/Cursos/Contratos relacionados con la especialidad a la 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idad /Centro emis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ras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cumentación adjunta (marque lo que proced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 DE DOCUM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AUTORIZO LA CONSULTA </w:t>
            </w:r>
            <w:r>
              <w:rPr>
                <w:rFonts w:cs="Calibri" w:ascii="Calibri" w:hAnsi="Calibri"/>
                <w:b/>
                <w:vertAlign w:val="superscript"/>
              </w:rPr>
              <w:t>(1y 2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APORTA CON LA SOLICITUD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- NI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rtificado de empadronamient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rrículum vita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tocopia del título académico, o en su defecto, justificante del pago de los derechos de expedición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Expediente académico emitido por la secretaría del centro universitario correspondiente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  <w:tr>
        <w:trPr/>
        <w:tc>
          <w:tcPr>
            <w:tcW w:w="6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ertificados de otros  títulos académicos/cursos/ o contratos relacionados con la especialidad a la que se op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85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CONSEJERIA DE  EDUCACIÓN, CULTURA  Y  DEPORT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34670</wp:posOffset>
                </wp:positionH>
                <wp:positionV relativeFrom="paragraph">
                  <wp:posOffset>-684530</wp:posOffset>
                </wp:positionV>
                <wp:extent cx="1683385" cy="615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11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97255" cy="6159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7255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48.5pt;mso-wrap-distance-left:7.05pt;mso-wrap-distance-right:7.05pt;mso-wrap-distance-top:0pt;mso-wrap-distance-bottom:0pt;margin-top:-53.9pt;mso-position-vertical-relative:text;margin-left:42.1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11"/>
                        <w:gridCol w:w="1440"/>
                      </w:tblGrid>
                      <w:tr>
                        <w:trPr/>
                        <w:tc>
                          <w:tcPr>
                            <w:tcW w:w="121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9725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725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 xml:space="preserve">AUTORIZO  </w:t>
            </w:r>
            <w:r>
              <w:rPr>
                <w:rFonts w:cs="Calibri" w:ascii="Calibri" w:hAnsi="Calibri"/>
              </w:rPr>
              <w:t>a éste órgano gestor para que pueda proceder a la comprobación de los datos acreditativos de la identidad a través del Servicio de Verificación de Datos de Identidad y los acreditativos del domicilio o residencia mediante el Sistema de Verificación de Residenci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b/>
              </w:rPr>
              <w:t>AUTORIZO</w:t>
            </w:r>
            <w:r>
              <w:rPr>
                <w:rFonts w:cs="Calibri" w:ascii="Calibri" w:hAnsi="Calibri"/>
              </w:rPr>
              <w:t xml:space="preserve"> a la Administración de la Comunidad Autónoma de Cantabria 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FECH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DOCUMENTACIÓN PRESENTA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ÓRGANO O DEPENDENCIA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laración responsable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n ciertos cuantos datos figuran en la presente solicitud y, en su caso, la documentación adjunta, y esta última es fiel copia de los originale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zco, acepto y me comprometo al cumplimiento de las bases reguladoras y la convocatoria de la beca. Asimismo, cumplo los requisitos exigidos por las mismas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stoy incurso en ninguna de las prohibiciones previstas en el artículo 12 de la Ley 10/2006, de 17 de julio, de Subvenciones de Cantabria, y estoy al corriente de las obligaciones tributarias y con la Seguridad Social, o de cualquier otro ingreso de derecho públic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No he sido beneficiario de otra beca de formación en la Administración de la Comunidad Autónom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 w:ascii="Calibri" w:hAnsi="Calibri"/>
              </w:rPr>
              <w:t>Sí he sido beneficiario de otra beca de formación en la Administración de la Comunidad Autónoma de Cantabria durante un período de tiempo de:………………………………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nuncio a otras becas, remuneraciones o ayudas, en caso de resultar adjudicatario.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OLICITA</w:t>
            </w:r>
            <w:r>
              <w:rPr>
                <w:rFonts w:cs="Calibri" w:ascii="Calibri" w:hAnsi="Calibri"/>
              </w:rPr>
              <w:t xml:space="preserve"> ser admitido/a en el procedimiento de convocatoria de una beca al amparo de la Orden ECD/XXX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ugar, fecha y firma</w:t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n                                                    a          de                            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[Firma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EJERO DE EDUCACIÓN, CULTURA Y DEPOR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/Vargas, 53, 7ª planta. Santander (Cantabria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s datos personales recogidos serán incorporados y tratados en el fichero de la Consejería a los efectos indicados y podrán ser cedidos de conformidad con el art. 11 de la Ley Orgánica  15/1999, de 13 de diciembre, de Protección de Datos de Carácter Personal. Podrá ejercer los derechos de acceso, rectificación, cancelación y oposición, previstos en la citada Ley, ante la Consejería de Educación, Cultura y Deporte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ra cualquier consulta relacionada con el procedimiento puede dirigirse al teléfono de información administrativa 012             (902 13 90 12 si llama desde fuera de la Comunidad Autónoma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3:00Z</dcterms:created>
  <dc:creator>Gobierno de Cantabria</dc:creator>
  <dc:description/>
  <cp:keywords/>
  <dc:language>en-US</dc:language>
  <cp:lastModifiedBy>goa6479</cp:lastModifiedBy>
  <dcterms:modified xsi:type="dcterms:W3CDTF">2015-05-08T08:33:00Z</dcterms:modified>
  <cp:revision>2</cp:revision>
  <dc:subject/>
  <dc:title> </dc:title>
</cp:coreProperties>
</file>