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GAN/29/2015, DE 4 DE MAYO, POR LA QUE SE ESTABLECEN LAS BASES REGULADORAS Y LA CONVOCATORIA PARA 2015 DE LAS AYUDAS A LAS COOPERATIVAS DEL SECTOR PESQUERO Y MARISQUERO, Y OTRAS ASOCIACIONES SIN ANIMO DE LUCRO EN EL AMBITO DE LA PESCA Y EL MARISQUEO</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3942991281"/>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3942991281"/>
            <w:bookmarkStart w:id="1" w:name="__Fieldmark__2_3942991281"/>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3942991281"/>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3942991281"/>
            <w:bookmarkStart w:id="3" w:name="__Fieldmark__24_3942991281"/>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GAN/29/2015, de 4 de mayo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Orden GAN/29/2015, de 4 de may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3942991281"/>
            <w:bookmarkStart w:id="5" w:name="__Fieldmark__41_3942991281"/>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3942991281"/>
            <w:bookmarkStart w:id="7" w:name="__Fieldmark__42_3942991281"/>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realizados conforme establece el artículo 10.2 de la orde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3942991281"/>
            <w:bookmarkStart w:id="9" w:name="__Fieldmark__43_3942991281"/>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3942991281"/>
            <w:bookmarkStart w:id="11" w:name="__Fieldmark__44_3942991281"/>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3942991281"/>
            <w:bookmarkStart w:id="13" w:name="__Fieldmark__45_3942991281"/>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Declaración del solicitante de otras ayudas solicitadas o concedidas para la financiación del proyecto (Anexo II).</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3942991281"/>
      <w:bookmarkStart w:id="15" w:name="__Fieldmark__46_3942991281"/>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3942991281"/>
      <w:bookmarkStart w:id="17" w:name="__Fieldmark__47_3942991281"/>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3942991281"/>
      <w:bookmarkStart w:id="19" w:name="__Fieldmark__48_3942991281"/>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3942991281"/>
      <w:bookmarkStart w:id="21" w:name="__Fieldmark__49_3942991281"/>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4"/>
              <w:szCs w:val="14"/>
            </w:rPr>
          </w:pPr>
          <w:r>
            <w:rPr>
              <w:rFonts w:cs="Arial"/>
              <w:sz w:val="14"/>
              <w:szCs w:val="14"/>
            </w:rPr>
            <w:t>ANEXO 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54:00Z</dcterms:created>
  <dc:creator>portatil</dc:creator>
  <dc:description/>
  <cp:keywords/>
  <dc:language>en-US</dc:language>
  <cp:lastModifiedBy>mvm6524</cp:lastModifiedBy>
  <cp:lastPrinted>2014-03-17T08:52:00Z</cp:lastPrinted>
  <dcterms:modified xsi:type="dcterms:W3CDTF">2015-05-08T07:54:00Z</dcterms:modified>
  <cp:revision>2</cp:revision>
  <dc:subject/>
  <dc:title>SOLICITUD DE AYUDA ORDEN GAN/xx/2014, DE DD DE MMMMM, POR LA QUE …</dc:title>
</cp:coreProperties>
</file>